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350" w:leader="none"/>
          <w:tab w:val="left" w:pos="2520" w:leader="none"/>
        </w:tabs>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ENERAL CONDITIONS</w:t>
      </w:r>
    </w:p>
    <w:p>
      <w:pPr>
        <w:pStyle w:val="Normal"/>
        <w:tabs>
          <w:tab w:val="clear" w:pos="720"/>
          <w:tab w:val="left" w:pos="900" w:leader="none"/>
          <w:tab w:val="left" w:pos="1350" w:leader="none"/>
          <w:tab w:val="left" w:pos="2520" w:leader="none"/>
        </w:tabs>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900" w:leader="none"/>
          <w:tab w:val="left" w:pos="1350" w:leader="none"/>
          <w:tab w:val="left" w:pos="2520" w:leader="none"/>
        </w:tabs>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Section</w:t>
        <w:tab/>
        <w:tab/>
        <w:t>Page</w:t>
        <w:tab/>
        <w:t>Heading</w:t>
      </w:r>
    </w:p>
    <w:p>
      <w:pPr>
        <w:pStyle w:val="Normal"/>
        <w:tabs>
          <w:tab w:val="clear" w:pos="720"/>
          <w:tab w:val="left" w:pos="900" w:leader="none"/>
          <w:tab w:val="left" w:pos="1350" w:leader="none"/>
          <w:tab w:val="left" w:pos="2520" w:leader="none"/>
        </w:tabs>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1</w:t>
        <w:tab/>
        <w:t>1</w:t>
        <w:tab/>
        <w:t>Interpretation</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2</w:t>
        <w:tab/>
        <w:t>2</w:t>
        <w:tab/>
        <w:t>Successors and Assigns</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3</w:t>
        <w:tab/>
        <w:t>2</w:t>
        <w:tab/>
        <w:t>Assignment of Contract</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4</w:t>
        <w:tab/>
        <w:t>2</w:t>
        <w:tab/>
        <w:t>Subcontracting by Contractor</w:t>
      </w:r>
    </w:p>
    <w:p>
      <w:pPr>
        <w:pStyle w:val="Normal"/>
        <w:tabs>
          <w:tab w:val="clear" w:pos="720"/>
          <w:tab w:val="left" w:pos="1530" w:leader="none"/>
          <w:tab w:val="left" w:pos="2520" w:leader="none"/>
          <w:tab w:val="left" w:pos="2880" w:leader="none"/>
          <w:tab w:val="left" w:pos="3600" w:leader="none"/>
          <w:tab w:val="left" w:pos="514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5</w:t>
        <w:tab/>
        <w:t>3</w:t>
        <w:tab/>
        <w:t>Amendments</w:t>
        <w:tab/>
        <w:tab/>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6</w:t>
        <w:tab/>
        <w:t>3</w:t>
        <w:tab/>
        <w:t>No Implied Obligations</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7</w:t>
        <w:tab/>
        <w:t>3</w:t>
        <w:tab/>
        <w:t xml:space="preserve">Time of Essence </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8</w:t>
        <w:tab/>
        <w:t>3</w:t>
        <w:tab/>
        <w:t>Indemnification by Contractor</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9</w:t>
        <w:tab/>
        <w:t>3</w:t>
        <w:tab/>
        <w:t>Indemnification by the Owner</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10</w:t>
        <w:tab/>
        <w:t>3</w:t>
        <w:tab/>
        <w:t>Notices to Contractor</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11</w:t>
        <w:tab/>
        <w:t>4</w:t>
        <w:tab/>
        <w:t>Material, Plant and Real Property Supplied by the Owner</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12</w:t>
        <w:tab/>
        <w:t>4</w:t>
        <w:tab/>
        <w:t>Material, Plant and Real Property Becomes the Property of the Owner</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13</w:t>
        <w:tab/>
        <w:t>5</w:t>
        <w:tab/>
        <w:t>Municipal Permits</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14</w:t>
        <w:tab/>
        <w:t>5</w:t>
        <w:tab/>
        <w:t>Performance of Work under Direction of Engineer</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15</w:t>
        <w:tab/>
        <w:t>5</w:t>
        <w:tab/>
        <w:t>Cooperation with Other Contractors</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16</w:t>
        <w:tab/>
        <w:t>6</w:t>
        <w:tab/>
        <w:t>Examination of Work</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17</w:t>
        <w:tab/>
        <w:t>6</w:t>
        <w:tab/>
        <w:t>Clearing of Site</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18</w:t>
        <w:tab/>
        <w:t>6</w:t>
        <w:tab/>
        <w:t>Contractor's Superintendent</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19</w:t>
        <w:tab/>
        <w:t>7</w:t>
        <w:tab/>
        <w:t>National Security</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20</w:t>
        <w:tab/>
        <w:t>7</w:t>
        <w:tab/>
        <w:t>Unsuitable Workers</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21</w:t>
        <w:tab/>
        <w:t>7</w:t>
        <w:tab/>
        <w:t>Increased or Decreased Costs</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22</w:t>
        <w:tab/>
        <w:t>8</w:t>
        <w:tab/>
        <w:t>Labour and Material</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23</w:t>
        <w:tab/>
        <w:t>8</w:t>
        <w:tab/>
        <w:t>Protection of Work and Documents</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24</w:t>
        <w:tab/>
        <w:t>8</w:t>
        <w:tab/>
        <w:t>Public Ceremonies and Signs</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25</w:t>
        <w:tab/>
        <w:t>8</w:t>
        <w:tab/>
        <w:t>Precautions against Damage, Infringement of Rights, Fire and Other Hazards</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26</w:t>
        <w:tab/>
        <w:t>9</w:t>
        <w:tab/>
        <w:t>Insurance</w:t>
      </w:r>
    </w:p>
    <w:p>
      <w:pPr>
        <w:pStyle w:val="Normal"/>
        <w:tabs>
          <w:tab w:val="clear" w:pos="720"/>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27</w:t>
        <w:tab/>
        <w:t>9</w:t>
        <w:tab/>
        <w:t>Insurance Proceeds</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28</w:t>
        <w:tab/>
        <w:t>10</w:t>
        <w:tab/>
        <w:t>Contract Security</w:t>
      </w:r>
    </w:p>
    <w:p>
      <w:pPr>
        <w:pStyle w:val="Normal"/>
        <w:tabs>
          <w:tab w:val="clear" w:pos="720"/>
          <w:tab w:val="left" w:pos="1440" w:leader="none"/>
          <w:tab w:val="left" w:pos="153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29</w:t>
        <w:tab/>
        <w:t>10</w:t>
        <w:tab/>
        <w:t>Changes in the Work</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30</w:t>
        <w:tab/>
        <w:t>11</w:t>
        <w:tab/>
        <w:t>Interpretation of Contract by Engineer</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31</w:t>
        <w:tab/>
        <w:t>11</w:t>
        <w:tab/>
        <w:t>Warranty and Rectification of Defects in Work</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32</w:t>
        <w:tab/>
        <w:t>11</w:t>
        <w:tab/>
        <w:t>Non</w:t>
        <w:noBreakHyphen/>
        <w:t>Compliance by Contractor</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33</w:t>
        <w:tab/>
        <w:t>11</w:t>
        <w:tab/>
        <w:t>Protesting Engineer's Decisions</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34</w:t>
        <w:tab/>
        <w:t>12</w:t>
        <w:tab/>
        <w:t>Changes in Soil Conditions and Neglect or Delay by the Owner</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35</w:t>
        <w:tab/>
        <w:t>13</w:t>
        <w:tab/>
        <w:t>Extension of Time</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36</w:t>
        <w:tab/>
        <w:t>13</w:t>
        <w:tab/>
        <w:t>Assessments and Damages for Late Completion</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37</w:t>
        <w:tab/>
        <w:t>13</w:t>
        <w:tab/>
        <w:t>Taking the Work out of the Contractor's Hands</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38</w:t>
        <w:tab/>
        <w:t>14</w:t>
        <w:tab/>
        <w:t>Effect of Taking the Work out of the Contractor's Hands</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39</w:t>
        <w:tab/>
        <w:t>14</w:t>
        <w:tab/>
        <w:t>Suspension of Work by Owner</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40</w:t>
        <w:tab/>
        <w:t>15</w:t>
        <w:tab/>
        <w:t>Termination of Contract</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41</w:t>
        <w:tab/>
        <w:t>15</w:t>
        <w:tab/>
        <w:t>Claims against and Obligations of the Contractor or Subcontractor</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42</w:t>
        <w:tab/>
        <w:t>16</w:t>
        <w:tab/>
        <w:t xml:space="preserve">Security Deposit </w:t>
        <w:noBreakHyphen/>
        <w:t xml:space="preserve"> Forfeiture or Return</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43</w:t>
        <w:tab/>
        <w:t>16</w:t>
        <w:tab/>
        <w:t>Engineer's Certificates</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44</w:t>
        <w:tab/>
        <w:t>17</w:t>
        <w:tab/>
        <w:t>Return of Security Deposit</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45</w:t>
        <w:tab/>
        <w:t>17</w:t>
        <w:tab/>
        <w:t>Clarification of Terms in GC47 to GC50</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46</w:t>
        <w:tab/>
        <w:t>18</w:t>
        <w:tab/>
        <w:t>Additions or Amendments to Unit Price Table</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47</w:t>
        <w:tab/>
        <w:t>18</w:t>
        <w:tab/>
        <w:t xml:space="preserve">Determination of Cost </w:t>
        <w:noBreakHyphen/>
        <w:t xml:space="preserve"> Unit Price Table</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48</w:t>
        <w:tab/>
        <w:t>18</w:t>
        <w:tab/>
        <w:t xml:space="preserve">Determination of Cost </w:t>
        <w:noBreakHyphen/>
        <w:t xml:space="preserve"> Negotiation</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49</w:t>
        <w:tab/>
        <w:t>18</w:t>
        <w:tab/>
        <w:t xml:space="preserve">Determination of Cost </w:t>
        <w:noBreakHyphen/>
        <w:t xml:space="preserve"> Failing Negotiation</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50</w:t>
        <w:tab/>
        <w:t>19</w:t>
        <w:tab/>
        <w:t>Records to be Kept by Contractor</w:t>
      </w:r>
    </w:p>
    <w:p>
      <w:pPr>
        <w:sectPr>
          <w:footerReference w:type="default" r:id="rId2"/>
          <w:type w:val="nextPage"/>
          <w:pgSz w:w="12240" w:h="15840"/>
          <w:pgMar w:left="1440" w:right="2160" w:gutter="0" w:header="0" w:top="1620" w:footer="460" w:bottom="1080"/>
          <w:pgNumType w:fmt="decimal"/>
          <w:formProt w:val="false"/>
          <w:textDirection w:val="lrTb"/>
          <w:docGrid w:type="default" w:linePitch="360" w:charSpace="0"/>
        </w:sectPr>
      </w:pP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51</w:t>
        <w:tab/>
        <w:t>20</w:t>
        <w:tab/>
        <w:t>Litigation</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52</w:t>
        <w:tab/>
        <w:t>20</w:t>
        <w:tab/>
        <w:t>Requirements for Inuit, Local and Nunavut Content</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53</w:t>
        <w:tab/>
        <w:t>20</w:t>
        <w:tab/>
        <w:t>Requirements for Community Meetings</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54</w:t>
        <w:tab/>
        <w:t>21</w:t>
        <w:tab/>
        <w:t>Monitoring the Level of Inuit, Local and Nunavut Labour</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55</w:t>
        <w:tab/>
        <w:t>22</w:t>
        <w:tab/>
        <w:t>Failure to Comply with Proposed Inuit Local and Nunavut Content</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56</w:t>
        <w:tab/>
        <w:t>23</w:t>
        <w:tab/>
        <w:t>Obligation to Provide Contract Security</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57</w:t>
        <w:tab/>
        <w:t>23</w:t>
        <w:tab/>
        <w:t>Prescription of Acceptable Contract Security</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58</w:t>
        <w:tab/>
        <w:t>24</w:t>
        <w:tab/>
        <w:t>Comprehensive General Liability Requirements</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59</w:t>
        <w:tab/>
        <w:t>24</w:t>
        <w:tab/>
        <w:t>Automobile Liability Insurance Requirements</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60</w:t>
        <w:tab/>
        <w:t>25</w:t>
        <w:tab/>
        <w:t>Aircraft and Water Craft Liability Insurance Requirements</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61</w:t>
        <w:tab/>
        <w:t>25</w:t>
        <w:tab/>
        <w:t>General Insurance Conditions</w:t>
      </w:r>
    </w:p>
    <w:p>
      <w:pPr>
        <w:pStyle w:val="Normal"/>
        <w:tabs>
          <w:tab w:val="clear" w:pos="720"/>
          <w:tab w:val="left" w:pos="1440" w:leader="none"/>
          <w:tab w:val="left" w:pos="2520" w:leader="none"/>
        </w:tabs>
        <w:ind w:right="-18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C62</w:t>
        <w:tab/>
        <w:t>25</w:t>
        <w:tab/>
        <w:t>Property Insurance</w:t>
      </w:r>
    </w:p>
    <w:p>
      <w:pPr>
        <w:pStyle w:val="Normal"/>
        <w:tabs>
          <w:tab w:val="clear" w:pos="720"/>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center"/>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sectPr>
          <w:type w:val="continuous"/>
          <w:pgSz w:w="12240" w:h="15840"/>
          <w:pgMar w:left="1440" w:right="2160" w:gutter="0" w:header="0" w:top="1620" w:footer="460" w:bottom="1080"/>
          <w:formProt w:val="false"/>
          <w:textDirection w:val="lrTb"/>
          <w:docGrid w:type="default" w:linePitch="360" w:charSpace="0"/>
        </w:sectPr>
      </w:pPr>
    </w:p>
    <w:p>
      <w:pPr>
        <w:pStyle w:val="Normal"/>
        <w:tabs>
          <w:tab w:val="clear" w:pos="720"/>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center"/>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ENERAL CONDITIONS</w:t>
      </w:r>
    </w:p>
    <w:p>
      <w:pPr>
        <w:pStyle w:val="Normal"/>
        <w:tabs>
          <w:tab w:val="clear" w:pos="720"/>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center"/>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1</w:t>
        <w:tab/>
        <w:t>INTERPRETATION</w:t>
      </w:r>
    </w:p>
    <w:p>
      <w:pPr>
        <w:pStyle w:val="Normal"/>
        <w:tabs>
          <w:tab w:val="clear" w:pos="720"/>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w:t>
        <w:tab/>
        <w:t>In the contract</w:t>
      </w:r>
    </w:p>
    <w:p>
      <w:pPr>
        <w:pStyle w:val="Normal"/>
        <w:tabs>
          <w:tab w:val="clear" w:pos="720"/>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1</w:t>
        <w:tab/>
        <w:t>where reference is made to a part of the contract by means of numbers preceded by letters, the reference shall be construed to be a reference to the particular part of the contract that is identified by that combination of letters and numbers and to any other part of the contract referred to therein.</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2</w:t>
        <w:tab/>
        <w:t>"contract" means the contract documents referred to in the Articles of Agreemen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3</w:t>
        <w:tab/>
        <w:t>"contract security" means any security given by the Contractor to the Owner in accordance with the contrac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4</w:t>
        <w:tab/>
        <w:t>"Engineer" means the officer or employee of the Owner who is designated pursuant to the Articles of Agreement and includes a person specially authorized by him to perform, on his behalf, any of his functions under the contrac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5</w:t>
        <w:tab/>
        <w:t>"material" includes all commodities, articles and things required to be furnished by or for the Contractor under the contract for incorporation into the work.</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6</w:t>
        <w:tab/>
        <w:t>"person" includes, unless the context otherwise requires, a partnership, proprietor</w:t>
        <w:noBreakHyphen/>
        <w:t>ship, firm, joint venture, consortium and a corporation.</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7</w:t>
        <w:tab/>
        <w:t>"plant" includes all animals, tools, implements, machinery, vehicles, buildings, structures, equipment and commodities, articles and things other than material, that are necessary for the due performance of the contrac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8</w:t>
        <w:tab/>
        <w:t>"subcontractor" means a person to whom the Contractor has, subject to GC4, subcontracted the whole or any part of the work.</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9</w:t>
        <w:tab/>
        <w:t>"substantial performance" as defined in the lien legislation applicable to the Place of Work.  If such legislation is not in force, is not applicable or does not contain such definition, substantial performance shall have been reached when Work is ready for use or is being used for the purpose intended and is so certified by the Enginee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10</w:t>
        <w:tab/>
        <w:t>"superintendent" means the employee of the Contractor who is designated by the Contractor to act pursuant to GC18.</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11</w:t>
        <w:tab/>
        <w:t>"work" includes, subject only to any express stipulation in the contract to the contrary, everything that is necessary to be done, furnished or delivered by the Contractor to perform the contrac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BlockText"/>
        <w:rPr/>
      </w:pPr>
      <w:r>
        <w:rPr/>
        <w:t>1.2</w:t>
        <w:tab/>
        <w:t>The division into sections, the table of contents, and the headings in the contract documents, other than in the Plans and Specifications, form no part of the contract but are inserted for convenience of reference only.</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BlockText"/>
        <w:rPr/>
      </w:pPr>
      <w:r>
        <w:rPr/>
        <w:t>1.3</w:t>
        <w:tab/>
        <w:t>In interpreting the contract, in the event of discrepancies or conflicts between anything in the Plans and Specifications and the General Conditions, the General Conditions govern.</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4</w:t>
        <w:tab/>
        <w:t>In interpreting the Plans and Specifications, in the event of discrepancies or conflicts between</w:t>
      </w:r>
    </w:p>
    <w:p>
      <w:pPr>
        <w:pStyle w:val="Normal"/>
        <w:tabs>
          <w:tab w:val="clear" w:pos="720"/>
          <w:tab w:val="left" w:pos="0" w:leader="none"/>
          <w:tab w:val="left" w:pos="9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2"/>
          <w:numId w:val="10"/>
        </w:numPr>
        <w:tabs>
          <w:tab w:val="clear" w:pos="720"/>
          <w:tab w:val="left" w:pos="0" w:leader="none"/>
          <w:tab w:val="left" w:pos="9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the Plans and Specifications, the Specifications govern;</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4.2</w:t>
        <w:tab/>
        <w:t>the Plans, the Plans drawn with the largest scale govern, a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2"/>
          <w:numId w:val="14"/>
        </w:numPr>
        <w:tabs>
          <w:tab w:val="clear" w:pos="720"/>
          <w:tab w:val="left" w:pos="0" w:leader="none"/>
          <w:tab w:val="left" w:pos="9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figured dimensions and scaled dimensions, the figured dimensions govern.</w:t>
      </w:r>
    </w:p>
    <w:p>
      <w:pPr>
        <w:pStyle w:val="Normal"/>
        <w:tabs>
          <w:tab w:val="clear" w:pos="720"/>
          <w:tab w:val="left" w:pos="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1"/>
          <w:numId w:val="14"/>
        </w:numPr>
        <w:tabs>
          <w:tab w:val="clear" w:pos="720"/>
          <w:tab w:val="left" w:pos="0" w:leader="none"/>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 xml:space="preserve">1.5  </w:t>
        <w:tab/>
        <w:t>Any reference to a statutory provision shall include any subordinate legislation made and from time-to- time amended, extended or re-enacted.</w:t>
      </w:r>
    </w:p>
    <w:p>
      <w:pPr>
        <w:pStyle w:val="Normal"/>
        <w:tabs>
          <w:tab w:val="clear" w:pos="720"/>
          <w:tab w:val="left" w:pos="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1"/>
          <w:numId w:val="14"/>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This Agreement shall be governed by and construed in accordance with the laws of Nunavut and the laws of Canada as applicable therei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1"/>
          <w:numId w:val="14"/>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Unless otherwise indicated, all dollar amounts referred to in the Agreement are in lawful money of Canad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1"/>
          <w:numId w:val="14"/>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In any provision of this Agreement is determined to be invalid or unenforceable in whole or in part, such invalidity or unenforceability shall attach only to such provision and everything else in this Agreement shall continue in full force and effect.  In the event any provision of this Agreement, as amended from time to time, shall be deemed invalid or void, in whole or in part, by any court of competent jurisdiction, the remaining terms and provisions of this Agreement shall remain in full force and effe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1"/>
          <w:numId w:val="14"/>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sz w:val="20"/>
          <w:lang w:val="en-GB"/>
        </w:rPr>
      </w:pPr>
      <w:r>
        <w:rPr>
          <w:rFonts w:cs="CG Times;Times New Roman" w:ascii="CG Times;Times New Roman" w:hAnsi="CG Times;Times New Roman"/>
          <w:sz w:val="20"/>
          <w:lang w:val="en-GB"/>
        </w:rPr>
        <w:t>Failure by either party to exercise any of its rights, powers or remedies hereunder or its delay to do so shall not constitute a waiver of those rights, powers or remedies.  The single or partial exercise of a right, power or remedy shall not prevent its subsequent exercise or the exercise of any other right, power or remedy.</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sz w:val="20"/>
          <w:lang w:val="en-GB"/>
        </w:rPr>
      </w:pPr>
      <w:r>
        <w:rPr>
          <w:sz w:val="20"/>
          <w:lang w:val="en-GB"/>
        </w:rPr>
      </w:r>
    </w:p>
    <w:p>
      <w:pPr>
        <w:pStyle w:val="Normal"/>
        <w:numPr>
          <w:ilvl w:val="1"/>
          <w:numId w:val="14"/>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sz w:val="20"/>
          <w:lang w:val="en-GB"/>
        </w:rPr>
      </w:pPr>
      <w:r>
        <w:rPr>
          <w:sz w:val="20"/>
          <w:lang w:val="en-GB"/>
        </w:rPr>
        <w:t>The Contractor shall be required to comply, and shall require its subcontractors to comply, with all applicable laws, orders, rules and regulations; and, without limiting the generality of the foregoing, the Contractor shall at its sole expense comply with all unemployment insurance, Worker's Compensation, income tax, payroll tax, Canada Pension Plan, occupational health and safety and environmental protection legisla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2</w:t>
        <w:tab/>
        <w:t>SUCCESSORS AND ASSIGNS</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1</w:t>
        <w:tab/>
        <w:t>The contract shall inure to the benefit of and be binding upon the parties hereto and their lawful heirs, executors, administrators, successors and assigns.</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3</w:t>
        <w:tab/>
        <w:t>ASSIGNMENT OF CONTRACT</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1</w:t>
        <w:tab/>
        <w:t>The contract may not be assigned by the Contractor, either in whole or in part without the written consent of the Owne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4</w:t>
        <w:tab/>
        <w:t>SUBCONTRACTING BY CONTRACTO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1</w:t>
        <w:tab/>
        <w:t>Subject to this General Condition, the Contractor may subcontract any part of the work so long as such subcontracting is consistent with the information provided on Appendix B</w:t>
        <w:noBreakHyphen/>
        <w:t>1 and B</w:t>
        <w:noBreakHyphen/>
        <w:t>2 of the Tende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2</w:t>
        <w:tab/>
        <w:t>The Contractor shall notify the Engineer of his intention to subcontract.</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3</w:t>
        <w:tab/>
        <w:t>A notification referred to in GC4.2 shall identify the part of the work, and the subcontractor with whom it is intended to subcontract.</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4</w:t>
        <w:tab/>
        <w:t>The Engineer may, within six days of receipt by him of a notification referred to in GC4.2, object to the intended subcontracting.</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5</w:t>
        <w:tab/>
        <w:t>If the Engineer objects to a subcontracting pursuant to GC4.4, the Contractor shall not enter into the intended subcontract.</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6</w:t>
        <w:tab/>
        <w:t>The Contractor shall not, without the written consent of the Owner change a subcontractor who has been engaged by him in accordance with this General Condition and the tender form, and if any changes are made without consent, the contract may be terminated at the option of the Owne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7</w:t>
        <w:tab/>
        <w:t>Every subcontract entered into by the Contractor shall adopt all of the terms and conditions of this contract that are of general application.</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8</w:t>
        <w:tab/>
        <w:t>Neither a subcontracting nor the Engineer's consent to a subcontracting by the Contractor shall be construed to relieve the Contractor from any obligation under the contract or to impose any liability upon the Owner</w:t>
      </w:r>
    </w:p>
    <w:p>
      <w:pPr>
        <w:pStyle w:val="Normal"/>
        <w:tabs>
          <w:tab w:val="clear" w:pos="720"/>
          <w:tab w:val="left" w:pos="0" w:leader="none"/>
          <w:tab w:val="left" w:pos="900" w:leader="none"/>
          <w:tab w:val="left" w:pos="16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5</w:t>
        <w:tab/>
        <w:t>AMENDMENTS</w:t>
      </w:r>
    </w:p>
    <w:p>
      <w:pPr>
        <w:pStyle w:val="Normal"/>
        <w:tabs>
          <w:tab w:val="clear" w:pos="720"/>
          <w:tab w:val="left" w:pos="0" w:leader="none"/>
          <w:tab w:val="left" w:pos="900" w:leader="none"/>
          <w:tab w:val="left" w:pos="16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1</w:t>
        <w:tab/>
        <w:t>No amendment or change in any of the provisions of the contract shall have any force or effect until it is reduced to writing.</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6</w:t>
        <w:tab/>
        <w:t>NO IMPLIED OBLIGATIONS</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6.1</w:t>
        <w:tab/>
        <w:t>No implied terms or obligations of any kind by or on behalf of the Owner shall arise from anything in the contract and the express covenants and agreements therein contained and made by the Owner are the only covenants and agreements upon which any rights against the Owner are to be founded.</w:t>
      </w:r>
    </w:p>
    <w:p>
      <w:pPr>
        <w:pStyle w:val="Normal"/>
        <w:tabs>
          <w:tab w:val="clear" w:pos="720"/>
          <w:tab w:val="left" w:pos="0" w:leader="none"/>
          <w:tab w:val="left" w:pos="900" w:leader="none"/>
          <w:tab w:val="left" w:pos="16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6.2</w:t>
        <w:tab/>
        <w:t>The contact supersedes all communications, negotiations and agreements, either written or oral, relating to the work that was made prior to the date of the contract.</w:t>
      </w:r>
    </w:p>
    <w:p>
      <w:pPr>
        <w:pStyle w:val="Normal"/>
        <w:tabs>
          <w:tab w:val="clear" w:pos="720"/>
          <w:tab w:val="left" w:pos="0" w:leader="none"/>
          <w:tab w:val="left" w:pos="900" w:leader="none"/>
          <w:tab w:val="left" w:pos="16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7</w:t>
        <w:tab/>
        <w:t>TIME OF ESSENCE</w:t>
      </w:r>
    </w:p>
    <w:p>
      <w:pPr>
        <w:pStyle w:val="Normal"/>
        <w:tabs>
          <w:tab w:val="clear" w:pos="720"/>
          <w:tab w:val="left" w:pos="0" w:leader="none"/>
          <w:tab w:val="left" w:pos="900" w:leader="none"/>
          <w:tab w:val="left" w:pos="16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7.1</w:t>
        <w:tab/>
        <w:t>Time is of the essence of the contract.</w:t>
      </w:r>
    </w:p>
    <w:p>
      <w:pPr>
        <w:pStyle w:val="Normal"/>
        <w:tabs>
          <w:tab w:val="clear" w:pos="720"/>
          <w:tab w:val="left" w:pos="0" w:leader="none"/>
          <w:tab w:val="left" w:pos="900" w:leader="none"/>
          <w:tab w:val="left" w:pos="16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8</w:t>
        <w:tab/>
        <w:t>INDEMNIFICATION BY CONTRACTOR</w:t>
      </w:r>
    </w:p>
    <w:p>
      <w:pPr>
        <w:pStyle w:val="Normal"/>
        <w:tabs>
          <w:tab w:val="clear" w:pos="720"/>
          <w:tab w:val="left" w:pos="0" w:leader="none"/>
          <w:tab w:val="left" w:pos="900" w:leader="none"/>
          <w:tab w:val="left" w:pos="16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8.1</w:t>
        <w:tab/>
        <w:t>The Contractor shall indemnify and save the Owner harmless from and against all claims, demands, losses, damages, actions, suits or proceedings by whomever made, brought or prosecuted and in any manner based upon, arising out of, related to, occasioned by or attributable to the activities of the Contractor, his servants, agents, and subcontractors in performing the work including an infringement or an alleged infringement of patent of invention or any kind of intellectual property.</w:t>
      </w:r>
    </w:p>
    <w:p>
      <w:pPr>
        <w:pStyle w:val="Normal"/>
        <w:tabs>
          <w:tab w:val="clear" w:pos="720"/>
          <w:tab w:val="left" w:pos="0" w:leader="none"/>
          <w:tab w:val="left" w:pos="900" w:leader="none"/>
          <w:tab w:val="left" w:pos="16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8.2</w:t>
        <w:tab/>
        <w:t>For the purposes of GC8.1, "activities" includes but is not limited to any act improperly carried out, any omission to carry out an act and any delay in carrying out an act.</w:t>
      </w:r>
    </w:p>
    <w:p>
      <w:pPr>
        <w:pStyle w:val="Normal"/>
        <w:tabs>
          <w:tab w:val="clear" w:pos="720"/>
          <w:tab w:val="left" w:pos="0" w:leader="none"/>
          <w:tab w:val="left" w:pos="900" w:leader="none"/>
          <w:tab w:val="left" w:pos="16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9</w:t>
        <w:tab/>
        <w:t>INDEMNIFICATION BY THE OWNER</w:t>
      </w:r>
    </w:p>
    <w:p>
      <w:pPr>
        <w:pStyle w:val="Normal"/>
        <w:tabs>
          <w:tab w:val="clear" w:pos="720"/>
          <w:tab w:val="left" w:pos="0" w:leader="none"/>
          <w:tab w:val="left" w:pos="900" w:leader="none"/>
          <w:tab w:val="left" w:pos="16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9.1</w:t>
        <w:tab/>
        <w:t>The Owner shall, subject to any law that affects the Owner's rights, powers, privileges or obligations, indemnify and save the Contractor harmless from and against all claims, demands, losses, costs, damage, actions, suits or proceedings arising out of his activities under the contract that are directly attributable to</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9.1.1</w:t>
        <w:tab/>
        <w:t>lack of or a defect in the Owner's title to the work site whether real or alleged; or</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9.1.2</w:t>
        <w:tab/>
        <w:t>an infringement or an alleged infringement by the Contractor of any patent of invention or any other kind of intellectual property occurring while the Contractor was performing any act for the purposes of the contract employing a model, plan or design or any other thing related to the work that was supplied by the Owner to the Contractor.</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center"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10</w:t>
        <w:tab/>
        <w:t>NOTICES TO CONTRACTOR</w:t>
      </w:r>
    </w:p>
    <w:p>
      <w:pPr>
        <w:pStyle w:val="Normal"/>
        <w:tabs>
          <w:tab w:val="left" w:pos="0" w:leader="none"/>
          <w:tab w:val="left" w:pos="720" w:leader="none"/>
          <w:tab w:val="center"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0.1</w:t>
        <w:tab/>
        <w:t>Notices for the purposes of GC37.1.1, GC39 and GC40 shall be in writing and shall be given</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0.1.1</w:t>
        <w:tab/>
        <w:t>by delivering the notice to the Contractor in person or, if the Contractor is a partnership, firm, joint venture consortium or corporation, to a senior administrative or executive officer thereof, o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0.1.2</w:t>
        <w:tab/>
        <w:t>by mailing the notice to the Contractor at his address set out in the Articles of Agreemen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0.2</w:t>
        <w:tab/>
        <w:t>A notice referred to in GC10.1 shall be deemed to have been received by the Contracto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0.2.1</w:t>
        <w:tab/>
        <w:t>if it was delivered pursuant to GC10.1.1, on the day that it was delivered, a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0.2.2</w:t>
        <w:tab/>
        <w:t>if it was sent by mail pursuant to GC10.1.2, on the earlier of the day it was received by the Contractor and the sixth day after it was mailed.</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0.3</w:t>
        <w:tab/>
        <w:t>Any notice, consent, order, direction, decision, or other communication, other than a notice referred to in GC10.1, that may be given to the Contractor pursuant to the contract may be given in any manner, but it shall be deemed to have been received by the contractor, if it is in writing.</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0.3.1</w:t>
        <w:tab/>
        <w:t>on the day that it was delivered to the superintendent, o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0.3.2</w:t>
        <w:tab/>
        <w:t>on the sixth day after it was mailed to the Contractor at his address set out in the Articles of Agreement.</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0.4</w:t>
        <w:tab/>
        <w:t>Where the postal service is disrupted by a strike, a notice, consent, order, direction, decision or other communication may be given to the Contractor by facsimile and shall be deemed to have been received by the Contractor twenty</w:t>
        <w:noBreakHyphen/>
        <w:t>four hours after it was transmitted.</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11</w:t>
        <w:tab/>
        <w:t>MATERIAL, PLANT AND REAL PROPERTY SUPPLIED BY THE OWNER</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1</w:t>
        <w:tab/>
        <w:t>Subject to GC11.2, the Contractor is liable to the Owner for any loss or damage to material, plant or real property that is supplied or placed in the care, custody and control of the contractor by the Owner for use in connection with the contract, whether or not that loss or damage is attributable to causes beyond the Contractor's control.</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2</w:t>
        <w:tab/>
        <w:t>The Contractor is not liable to the Owner for any loss or damage to material, plant or real property referred to in GC11.1 if that loss or damage results from and is directly attributable to reasonable wear and tea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3</w:t>
        <w:tab/>
        <w:t>The Contractor shall not use any material, plant or real property referred to in GC11.1 except for the purpose of performing this contract.</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4</w:t>
        <w:tab/>
        <w:t>When the Contractor fails to make good any loss or damage for which he is liable under GC11.1 within a reasonable time after being required to so by the Engineer, the Engineer may cause the loss or damage to be made good at the Contractor's expense, and the Contractor shall thereupon be liable to the Owner for the cost thereof and shall, on demand, pay to the Owner an amount equal to that cost.</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1.5</w:t>
        <w:tab/>
        <w:t>The Contractor shall keep such records of all material, plant and real property referred to in GC11.1 as the Engineer from time to time requires and shall satisfy the Engineer, when requested, that such material, plant and real property are at the place and in the condition in which they ought to be.</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12</w:t>
        <w:tab/>
        <w:t>MATERIAL, PLANT AND REAL PROPERTY BECOME THE PROPERTY OF THE OWNE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2.1</w:t>
        <w:tab/>
        <w:t>All material and plant and the interest of the Contractor in all real property, licenses, powers and privileges acquired, used or provided by him for the contract shall, from the time of their acquisition, use or provision, be the property of the Owner for the purposes of the work and they shall continue to be the property of the Owner</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2.1.1</w:t>
        <w:tab/>
        <w:t>in the case of material, until the Engineer indicates that he is satisfied that it will not be required for the work; a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2.1.2</w:t>
        <w:tab/>
        <w:t>in the case of plant, real property, licenses, powers and privileges, until the Engineer indicates that he is satisfied that the interest vested in the Owner therein is no longer required for the purposes of the work.</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2.2</w:t>
        <w:tab/>
        <w:t>Material or plant that is the property of the Owner by virtue of GC12.1 shall not be taken away from the work site or used or disposed of except for the purposes of the work without the written consent of the Enginee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2.3</w:t>
        <w:tab/>
        <w:t>The Owner is not liable for loss of or damage from any cause to the material or plant referred to in GC12.1 and the Contractor is liable for such loss or damage notwithstanding that the material or plant is the property of the Owne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13</w:t>
        <w:tab/>
        <w:t>MUNICIPAL PERMITS</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3.1</w:t>
        <w:tab/>
        <w:t>The Contractor shall, within 30 days after the date of the contract, tender to a municipal authority an amount equal to all fees and charges that would be lawfully payable to that municipal authority in respect of building permits as if the work were being performed for a person other than the Owne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3.2</w:t>
        <w:tab/>
        <w:t>Within 10 days of making a tender pursuant to GC13.1, the Contractor shall notify the Engineer of his action and of the amount tendered and whether or not the municipal authority has accepted that amount.</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3.3</w:t>
        <w:tab/>
        <w:t>If the municipal authority does not accept the amount tendered pursuant to GC13.1, the Contractor shall pay that amount to the Owner within 6 days after the time stipulated in GC13.2.</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1"/>
          <w:numId w:val="2"/>
        </w:numPr>
        <w:tabs>
          <w:tab w:val="clear" w:pos="720"/>
          <w:tab w:val="left" w:pos="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For the purposes of GC13.1, to GC13.3, "municipal authority" means any authority that would have jurisdiction respecting permission to perform the work if the owner were not the Owne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14</w:t>
        <w:tab/>
        <w:t>PERFORMANCE OF WORK UNDER DIRECTION OF ENGINEE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4.1</w:t>
        <w:tab/>
        <w:t>The Contractor shall</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4.1.1</w:t>
        <w:tab/>
        <w:t>permit the Engineer to have access to the work and its site at all times during the performance of the contrac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1.2</w:t>
        <w:tab/>
        <w:t>furnish the Engineer with such information respecting the performance of the contract as he may require; a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4.1.3</w:t>
        <w:tab/>
        <w:t>give the Engineer every possible assistance to enable the Engineer to carry out his duty to see that the work is performed in accordance with the contract and to carry out any other duties and exercise any powers specially imposed or conferred on the Engineer under the contract.</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15</w:t>
        <w:tab/>
        <w:t>COOPERATION WITH OTHER CONTRACTORS</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5.1</w:t>
        <w:tab/>
        <w:t>Where, in the opinion of the Engineer, it is necessary that other contractors or workers with or without plant and material, be sent onto the work or its site, the Contractor shall, to the satisfaction of the Engineer, allow them access and cooperate with them in the carrying out of their duties and obligations.</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5.2</w:t>
        <w:tab/>
        <w:t>The Owner shall pay the Contractor the cost calculated in accordance with GC46 to GC49, of the extra labour, plant and material that was necessarily incurred if:</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4"/>
          <w:numId w:val="7"/>
        </w:numPr>
        <w:tabs>
          <w:tab w:val="clear" w:pos="720"/>
          <w:tab w:val="left" w:pos="0" w:leader="none"/>
          <w:tab w:val="left" w:pos="900" w:leader="none"/>
          <w:tab w:val="left" w:pos="180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117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the sending onto the work or its site of other contractors or workers pursuant to GC15.1 could not have been reasonably foreseen or anticipated by the Contractor when entering into the contrac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a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2"/>
          <w:numId w:val="7"/>
        </w:numPr>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117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the Contractor incurs, in the opinion of the Engineer, extra expense in complying with  GC15.1;</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a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117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5.2.3</w:t>
        <w:tab/>
        <w:t>the Contractor has given the Engineer written notice of his claim for the extra expense referred to in GC15.2.2 within 10 days of the date that the other contractors or workers were sent onto the work or its site.</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16</w:t>
        <w:tab/>
        <w:t>EXAMINATION OF WORK</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6.1</w:t>
        <w:tab/>
        <w:t>If, at any time after the commencement of the work but prior to the expiry of the warranty period, the Engineer has reason to believe that the work or any part thereof has not been performed in accordance with the contract, the Engineer may have that work examined by an expert of his choice.</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6.2</w:t>
        <w:tab/>
        <w:t>If, as a result of an examination of the work referred to in GC16.1, it is established that the work was not performed in accordance with the contract, then, in addition to and without limiting or otherwise affecting any of the Owner's rights and remedies under the contract either at law or in equity, the Contractor shall pay the Owner, on demand, all reasonable costs and expenses that were incurred by the Owner in having that examination performed.</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17</w:t>
        <w:tab/>
        <w:t>CLEARING OF SITE</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7.1</w:t>
        <w:tab/>
        <w:t>The Contractor shall maintain the work and its site in a tidy condition and free from the accumulation of waste material and debris, in accordance with any directions of the Enginee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7.2</w:t>
        <w:tab/>
        <w:t>Before the issue of a Certificate of Substantial Completion referred to in GC43.2, the Contractor shall remove all the plant and material not required for the performance of the remaining work, and all waste material and other debris, and shall cause the work and its site to be clean and suitable for occupancy or use by the Owner's servants, unless otherwise stipulated in the contract.  The Contractor shall, as directed by the owner, take down all signs erected during construction.</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7.3</w:t>
        <w:tab/>
        <w:t>Before the issue of a final certificate referred to in GC43.1, the Contractor shall remove from the work and its site all of the surplus plant and material and any waste material and other debris.</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7.4</w:t>
        <w:tab/>
        <w:t>The Contractor's obligations described in GC17.1 to GC17.3 do not extend to waste material and other debris caused by the Owner's servants or contractors and workers referred to in GC15.1.</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18</w:t>
        <w:tab/>
        <w:t>CONTRACTOR'S SUPERINTENDENT</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8.1</w:t>
        <w:tab/>
        <w:t>The Contractor shall, forthwith upon the award of the contract, designate a Superintendent.</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8.2</w:t>
        <w:tab/>
        <w:t>The Contractor shall forthwith notify the Engineer of the name, address and telephone number of a superintendent designated pursuant to GC18.1.</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8.3</w:t>
        <w:tab/>
        <w:t>A superintendent designated pursuant to GC18.1 shall be in full charge of the site of the work and the operations of the Contractor, his servants, agents, and subcontractors in the performance of the work and is authorized to accept any notice, consent, order, direction, decision or other communication on behalf of the Contractor that may be given to the superintendent under the contract.</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8.4</w:t>
        <w:tab/>
        <w:t>The Contractor shall, until the work has been completed, keep a competent superintendent at the work site during working hours.</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8.5</w:t>
        <w:tab/>
        <w:t>The Contractor shall, upon the request of the Engineer, remove any superintendent who, in the opinion of the Engineer, is incompetent or has been conducting himself improperly and shall forthwith designate another superintendent who is acceptable to the Enginee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8.6</w:t>
        <w:tab/>
        <w:t>Subject to GC18.5, the Contractor shall not substitute a superintendent without the written consent of the Enginee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8.7</w:t>
        <w:tab/>
        <w:t>A breach by the Contractor of GC18.6 entitles the Engineer to refuse to issue any certificate referred to in GC43 until the superintendent has returned to the work site or another superintendent who is acceptable to the Engineer has been substituted.</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19</w:t>
        <w:tab/>
        <w:t>NATIONAL SECURITY</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9.1</w:t>
        <w:tab/>
        <w:t>If the Owner is of the opinion that the work is of a class or kind that involves the national security, he may order the Contractor</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9.1.1.</w:t>
        <w:tab/>
        <w:t>to provide him with any information concerning persons employed or to be employed by him for purposes of the contract; a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9.1.2</w:t>
        <w:tab/>
        <w:t>to remove any person from the work and its site if, in the opinion of the Owner, that person may be a risk to the national security.</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9.2</w:t>
        <w:tab/>
        <w:t>The Contractor shall, in all contracts with persons who are to be employed in the performance of the contract, make provision for his performance of any obligation that may be imposed upon him under GC18 to GC20.</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19.3</w:t>
        <w:tab/>
        <w:t>The Contractor shall comply with an order of the Owner under GC19.1.</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20</w:t>
        <w:tab/>
        <w:t>UNSUITABLE WORKERS</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0.1</w:t>
        <w:tab/>
        <w:t>The Contractor shall, upon the request of the Engineer, remove any person employed by him for purposes of the contract who, in the opinion of the Engineer, is incompetent or has conducted himself improperly, and the Contractor shall not permit a person who has been removed to return to the work site.</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21</w:t>
        <w:tab/>
        <w:t>INCREASED OR DECREASED COSTS</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1.1</w:t>
        <w:tab/>
        <w:t>The amount set out in the Articles of Agreement shall not be increased or decreased by reason of any increase or decrease in the cost of the work that is brought about by an increase or decrease in the cost of labour, plant or material or the wage rates set out in or prescribed pursuant to the Labour Conditions.</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1.2</w:t>
        <w:tab/>
        <w:t>Notwithstanding GC21.1, and GC34, an amount set out in the Articles of Agreement shall be adjusted in the manner provided in GC21.3, if any change in a tax imposed under the Excise Act, the Excise Tax Act, the Old Age Security Act, the Customs Act or the Customs Tariff</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1.2.1</w:t>
        <w:tab/>
        <w:t>occurs after the date of the submission by the Contractor of his tender for the contrac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1.2.2</w:t>
        <w:tab/>
        <w:t>applies to material, a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1.2.3</w:t>
        <w:tab/>
        <w:t>affects the cost to the Contractor of that material.</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1.3</w:t>
        <w:tab/>
        <w:t>If a change referred to in GC21.2 occurs, the appropriate amount set out in the Articles of Agreement shall be increased or decreased by an amount equal to the amount that is established by an examination of the relevant records of the Contractor referred to in GC50 to be the increase or decrease in the cost incurred that is directly attributable to that change.</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1.4</w:t>
        <w:tab/>
        <w:t>For the purpose of GC21.2, where a tax is changed after the date of submission of the tender but public notice of the change has been given by the Owner of Finance before that date, the change shall be deemed to have occurred before the date of submission of the tende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22</w:t>
        <w:tab/>
        <w:t>LABOUR AND MATERIAL</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2.1</w:t>
        <w:tab/>
        <w:t>The Contractor shall use Canadian labour and material in the performance of the work to the full extent to which they are procurable, consistent with proper economy and the expeditious carrying out of the work.</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23</w:t>
        <w:tab/>
        <w:t>PROTECTION OF WORK AND DOCUMENTS</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3.1</w:t>
        <w:tab/>
        <w:t>The Contractor shall guard or otherwise protect the work and its site, and protect the contract, specifications, plans, information, material, plant and real property, whether or not they are supplied by the Owner to the Contractor, against loss or damage from any cause, and he shall not use, issue, disclose or dispose of them without the written consent of the Owner, except as may be essential for the performance of the work.</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3.2</w:t>
        <w:tab/>
        <w:t>If any document or information given or disclosed to the Contractor is assigned a security rating by the person who gave or disclosed it, the Contractor shall take all measures directed by the Engineer to be taken to ensure the maintenance of the degree of security that is ascribed to that rating.</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3.3</w:t>
        <w:tab/>
        <w:t>The Contractor shall provide all facilities necessary for the purpose of maintaining security, and shall assist any person authorized by the Owner to inspect or to take security measures in respect of the work and its site.</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3.4</w:t>
        <w:tab/>
        <w:t>The Engineer may direct the Contractor to do such things and to perform such additional work as the Engineer considers reasonable and necessary to ensure compliance with or to remedy a breach of GC23.1 to GC23.3.</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24</w:t>
        <w:tab/>
        <w:t>PUBLIC CEREMONIES AND SIGNS</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4.1</w:t>
        <w:tab/>
        <w:t>The Contractor shall not permit any public ceremony in connection with the work without the prior consent of the Owne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4.2</w:t>
        <w:tab/>
        <w:t>The Contractor shall not erect or permit the erection of any sign or advertising on the work or its site without the prior consent of the Engineer.</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25</w:t>
        <w:tab/>
        <w:t>PRECAUTIONS AGAINST DAMAGE, INFRINGEMENT OF RIGHTS, FIRE AND OTHER HAZARDS</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5.1</w:t>
        <w:tab/>
        <w:t>The Contractor shall, at his own expense, do whatever is necessary to ensure that:</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5.1.1</w:t>
        <w:tab/>
        <w:t>no person, property, right, easement or privilege is injured, damaged or infringed by reason of the Contractor's activities in performing the contrac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5.1.2</w:t>
        <w:tab/>
        <w:t>pedestrian and other traffic on any public or private road or waterway is not unduly impeded, interrupted or endangered by the performance or existence of the work or plan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5.1.3</w:t>
        <w:tab/>
        <w:t>fire hazards in or about the work or its site are eliminated and, subject to any direction that may be given by the Engineer, any fire is promptly extinguishe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5.1.4</w:t>
        <w:tab/>
        <w:t>the health and safety of all persons employed in the performance of the work is not endangered by the method or means of its performance;</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5.1.5</w:t>
        <w:tab/>
        <w:t>adequate medical services are available to all persons employed on the work or its site at all times during the performance of the work;</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5.1.6</w:t>
        <w:tab/>
        <w:t>adequate sanitation measures are taken in respect of the work and its site; a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2"/>
          <w:numId w:val="9"/>
        </w:numPr>
        <w:tabs>
          <w:tab w:val="clear" w:pos="720"/>
          <w:tab w:val="left" w:pos="0" w:leader="none"/>
          <w:tab w:val="left" w:pos="9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ll stakes, buoys and marks placed on the work or its site by or under the authority of the Engineer are protected and are not removed, defaced, altered or destroye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pPr>
      <w:r>
        <w:rPr>
          <w:rFonts w:cs="CG Times;Times New Roman" w:ascii="CG Times;Times New Roman" w:hAnsi="CG Times;Times New Roman"/>
          <w:sz w:val="20"/>
          <w:lang w:val="en-GB"/>
        </w:rPr>
        <w:t xml:space="preserve">Without limiting any of the foregoing, the Contractor shall take all actions required or necessary to ensure compliance by all persons employed in the performance of the work or at the site of the work, including the employees of the Contractor and sub-contractors and their employees, with the </w:t>
      </w:r>
      <w:r>
        <w:rPr>
          <w:rFonts w:cs="CG Times;Times New Roman" w:ascii="CG Times;Times New Roman" w:hAnsi="CG Times;Times New Roman"/>
          <w:i/>
          <w:sz w:val="20"/>
          <w:lang w:val="en-GB"/>
        </w:rPr>
        <w:t>Consolidation of Safety Act,</w:t>
      </w:r>
      <w:r>
        <w:rPr>
          <w:rFonts w:cs="CG Times;Times New Roman" w:ascii="CG Times;Times New Roman" w:hAnsi="CG Times;Times New Roman"/>
          <w:sz w:val="20"/>
          <w:lang w:val="en-GB"/>
        </w:rPr>
        <w:t xml:space="preserve"> R.S.N.W.T. 1988, c.S-1 and any regulations thereunde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5.2</w:t>
        <w:tab/>
        <w:t>The Engineer may direct the Contractor to do such things and to perform such additional work as the Engineer considers reasonable and necessary to ensure compliance with or to remedy a breach of GC25.1.</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5.3</w:t>
        <w:tab/>
        <w:t>The Contractor shall, at his own expense, comply with a direction of the Engineer made under GC25.2.</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26</w:t>
        <w:tab/>
        <w:t>INSURANCE</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6.1</w:t>
        <w:tab/>
        <w:t>The Contractor shall, at his own expense, maintain insurance contracts in respect of the work</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6.1.1</w:t>
        <w:tab/>
        <w:t>with insurance companies approved by the Owner, companies must comply with the Insurance Act for Nunavut, a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6.1.2</w:t>
        <w:tab/>
        <w:t>that are in a form, of the nature, in the amounts, for the periods and containing the terms and conditions, if any, specified in GC58, GC59, GC60, GC61 and GC62.</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27</w:t>
        <w:tab/>
        <w:t>INSURANCE PROCEEDS</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7.1</w:t>
        <w:tab/>
        <w:t>If the work or any part thereof is lost, damaged or destroyed and monies are paid to the Owner in respect of that loss, damage or destruction under an insurance contract maintained by the Contractor pursuant to GC26, the monies shall be held by the Owner for the purposes of the contract.</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7.2</w:t>
        <w:tab/>
        <w:t>The Owner may elect to retain the monies referred to in GC27.1 and in that event the monies belong to the Owner absolutely.</w:t>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7.3</w:t>
        <w:tab/>
        <w:t>If an election is made pursuant to GC27.2, the Owner may cause an audit to be made of the accounts of the Contractor and of the Owner in respect of the part of the work that was lost, damaged or destroyed for the purpose of establishing the difference, if any, between</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7.3.1</w:t>
        <w:tab/>
        <w:t>the aggregate of the amount of the loss or damage suffered or sustained by the Owner, including any costs incurred in respect of the clearing and cleaning of the work and its site and any other amount that is payable by the Contractor to the Owner under the contract, minus any monies retained pursuant to GC27.2 a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7.3.2</w:t>
        <w:tab/>
        <w:t>the aggregate of the amounts payable by the Owner to the Contractor pursuant to the contract up to the date of the loss or damage.</w:t>
      </w:r>
    </w:p>
    <w:p>
      <w:pPr>
        <w:pStyle w:val="Normal"/>
        <w:tabs>
          <w:tab w:val="left" w:pos="0" w:leader="none"/>
          <w:tab w:val="left" w:pos="72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7.4</w:t>
        <w:tab/>
        <w:t>A difference that is established pursuant to GC27.3 shall be paid forthwith by the party who is determined by the audit to be the debtor to the party who is determined by the audit to be the credito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7.5</w:t>
        <w:tab/>
        <w:t>When payment of a deficiency has been made pursuant to GC27.4, all rights and obligations of the Owner and the Contractor under the contract shall, with respect only to the part of the work that was the subject of the audit referred to in GC27.3, be deemed to have been expended and discharge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7.6</w:t>
        <w:tab/>
        <w:t>If an election is not made pursuant to GC27.2, the Contractor shall, subject to GC27.7, clear and clean the work and its site and restore and replace the part of the work that was lost, damaged or destroyed at his own expense as if that part of the work had not yet been performe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1"/>
          <w:numId w:val="15"/>
        </w:numPr>
        <w:tabs>
          <w:tab w:val="clear" w:pos="720"/>
          <w:tab w:val="left" w:pos="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 xml:space="preserve">When the Contractor clears and cleans the work and its site and restores and replaces the work referred to in GC27.6, the Owner shall pay him out of the monies referred to in GC27.1 so far as they will </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thereunto exte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7.8</w:t>
        <w:tab/>
        <w:t>Subject to GC27.7, payment to the Owner pursuant to GC27.7 shall be made in accordance with the contract but the amount of each payment shall be 100% of the amount claimed notwithstanding TP4.4.1 and TP4.4.2.</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28</w:t>
        <w:tab/>
        <w:t>CONTRACT SECURITY</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8.1</w:t>
        <w:tab/>
        <w:t>The Contractor shall obtain and deliver contract security to the Engineer in accordance with the provisions of GC56 and GC57.</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8.2</w:t>
        <w:tab/>
        <w:t>If the whole or a part of the contract security referred to in GC28.1 is in the form of a security deposit, it shall be held and disposed of in accordance with GC42 and GC44.</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8.3</w:t>
        <w:tab/>
        <w:t>If a part of the contract security referred to in GC28.1 is in the form of a labour and material payment bond, the Contractor shall post a copy of that bond on the work site.</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29</w:t>
        <w:tab/>
        <w:t>CHANGES IN THE WORK</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9.1</w:t>
        <w:tab/>
        <w:t>Subject to GC5, the Engineer may, at any time before he issues his Final Certificate of Completion:</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9.1.1</w:t>
        <w:tab/>
        <w:t>order work or material in addition to that provided for in the Plans and Specifications; a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9.1.2</w:t>
        <w:tab/>
        <w:t>dispense with or change the dimensions, character, quantity, quality, description, location or position of the whole or any part of the work or material provided for in the Plans and Specifications or in any order made pursuant to GC29.1.1, if that additional work or material dispensation, or change is, in his opinion, consistent with the general intent of the original contrac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9.2</w:t>
        <w:tab/>
        <w:t>The Contractor shall perform the work in accordance with such order, dispensations and changes that are made by the Engineer pursuant to GC29.1 from time to time as if they had appeared in and been part of the Plans and Specifications.</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9.3</w:t>
        <w:tab/>
        <w:t>The Engineer shall determine whether or not anything done or omitted by the Contractor pursuant to an order, dispensation or change referred to in GC29.1 increased or decreased the cost of the work to the Contracto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9.4</w:t>
        <w:tab/>
        <w:t>If the Engineer determines pursuant to GC29.3 that the cost of the work to the Contractor has been increased, the Owner shall pay the Contractor the increased cost of the labour, plant and material that he necessarily incurred calculated in accordance with GC46 to GC49.</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9.5</w:t>
        <w:tab/>
        <w:t>If the Engineer determines pursuant to GC29.3 that the cost of the work to the Contractor has been decreased, the Owner may reduce the amount payable to the Contractor under the contract by an amount equal to the decrease in the cost of the labour, plant and material that was incurred calculated in accordance with GC46 to GC49.</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29.6</w:t>
        <w:tab/>
        <w:t>An order, dispensation or change referred to in GC29.1 shall be in writing, signed by the Engineer and given to the Contractor in accordance with GC10.</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30</w:t>
        <w:tab/>
        <w:t>INTERPRETATION OF CONTRACT BY ENGINEE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numPr>
          <w:ilvl w:val="1"/>
          <w:numId w:val="3"/>
        </w:numPr>
        <w:tabs>
          <w:tab w:val="clear" w:pos="720"/>
          <w:tab w:val="left" w:pos="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If, at any time before the Engineer has issued a Final Certificate of Completion referred to in GC43.1, any question arises between the parties about whether anything has been done as required by the contract or about what the Contractor is required by the contract to do, and, in particular but without limiting the generality of the foregoing, abou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0.1.1</w:t>
        <w:tab/>
        <w:t>the meaning of anything in the Plans and Specifications,</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0.1.2</w:t>
        <w:tab/>
        <w:t>the meaning to be given to the Plans and Specifications in case of any error therein, omission therefrom, or obscurity or discrepancy in their wording or intention,</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0.1.3</w:t>
        <w:tab/>
        <w:t>whether or not the quality or quantity of any material or workmanship supplied or proposed to be supplied by the Contractor meets the requirements of the contrac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0.1.4</w:t>
        <w:tab/>
        <w:t>whether or not the labour, plant or material provided by the Contractor for performing the work and carrying out the contract are adequate to ensure that the work will be performed in accordance with the contract and that the contract will be carried out in accordance with its terms,</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0.1.5</w:t>
        <w:tab/>
        <w:t>what quantity of any kind of work has been completed by the Contractor, o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0.1.6</w:t>
        <w:tab/>
        <w:t>the timing and scheduling of the various phases of the performance of the work,</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the question shall be decided by the Engineer whose decision shall be final and conclusive in respect of the work.</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0.2</w:t>
        <w:tab/>
        <w:t>The Contractor shall perform the work in accordance with any decisions of the Engineer that are made under GC30.1 and in accordance with any consequential directions given by the Enginee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31</w:t>
        <w:tab/>
        <w:t>WARRANTY AND RECTIFICATION OF DEFECTS IN WORK</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1.1</w:t>
        <w:tab/>
        <w:t>Without restricting any warranty or guarantee implied or imposed by law or contained in the contract documents, the Contractor shall, at his own expense, rectify and make good any defect or fault that appears in the work or comes to the attention of the Owner within 12 months from the date of the Substantial Completion referred to in GC43.2.</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1.2</w:t>
        <w:tab/>
        <w:t>The Engineer may direct the Contractor to rectify and make good any defect or fault referred to in GC31.1 or covered by any other expressed or implied warranty or guarantee.</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1.3</w:t>
        <w:tab/>
        <w:t>A direction referred to in GC31.2 shall be in writing, may include a stipulation in respect of the time within which a defect or fault is required to be rectified and made good by the Contractor, and shall be given to the Contractor in accordance with GC10.3.</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1.4</w:t>
        <w:tab/>
        <w:t>The Contractor shall rectify and make good any defect or fault described in a direction given pursuant to GC31.2 within the time stipulated therein.</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32</w:t>
        <w:tab/>
        <w:t>NON</w:t>
        <w:noBreakHyphen/>
        <w:t>COMPLIANCE BY CONTRACTO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2.1</w:t>
        <w:tab/>
        <w:t>If the Contractor fails to comply with any decision or direction given by the Engineer pursuant to GC17, GC23, GC25, GC30 or GC31, the Engineer may employ such methods as he deems advisable to do that which the Contractor failed to do.</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2.2</w:t>
        <w:tab/>
        <w:t>The Contractor shall, on demand, pay the Owner an amount that is equal to the aggregate of all costs, expenses and damage incurred or sustained by the Owner by reason of the Contractor's failure to comply with any decision or direction referred to in GC32.1, including the cost of any methods employed by the Engineer pursuant to GC32.1.</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33</w:t>
        <w:tab/>
        <w:t>PROTESTING ENGINEER'S DECISIONS</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3.1</w:t>
        <w:tab/>
        <w:t>The Contractor may, within ten (10) days after the communication to him of any decision or direction referred to in GC32.1, protest that decision or direction.</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3.2</w:t>
        <w:tab/>
        <w:t>A protest referred to in GC33.1 shall be in writing, contain full reasons for the protest, be signed by the Contractor and be given to the Owner by delivery to the Enginee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3.3</w:t>
        <w:tab/>
        <w:t>If the Contractor gives a protest pursuant to GC33.2, any compliance by the Contractor with the decision or direction that was protested shall not be construed as an admission by the Contractor of the correctness of that decision or direction or prevent the Contractor from taking whatever lawful action he considers appropriate in the circumstances.</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3.4</w:t>
        <w:tab/>
        <w:t>The giving of a protest by the Contractor pursuant to GC33.2 shall not relieve him from complying with the decision or direction that is the subject of the protes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3.5</w:t>
        <w:tab/>
        <w:t>Subject to GC33.6, the Contractor shall take any action referred to in GC33.3 within three months after the date that a Final Certificate of Completion is issued under GC43.1 and not afterwards.</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3.6</w:t>
        <w:tab/>
        <w:t>The Contractor shall take any action referred to in GC33.3, resulting from a direction under GC31 within three months after the expiry of a warranty or guarantee period and not afterwards.</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3.7</w:t>
        <w:tab/>
        <w:t>Subject to GC33.8, if the Owner determines that the Contractor's protest is justified, the Owner shall pay the Contractor the cost of the additional labour, plant and material necessarily incurred by the Contractor in carrying out the protested decision or direction.</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3.8</w:t>
        <w:tab/>
        <w:t>Costs referred to in GC33.7 shall be calculated in accordance with GC47 to GC49.</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34</w:t>
        <w:tab/>
        <w:t>CHANGES IN SOIL CONDITIONS AND NEGLECT OR DELAY BY THE OWNE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4.1</w:t>
        <w:tab/>
        <w:t>Subject to GC34.2 no payment, other than a payment that is expressly stipulated in the contract, shall be made by the Owner to the Contractor for any extra expense or any loss ore damage incurred or sustained by the Contracto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4.2</w:t>
        <w:tab/>
        <w:t>If the Contractor incurs or sustains any extra expense or any loss or damage that is directly attributable to</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4.2.1</w:t>
        <w:tab/>
        <w:t>a substantial difference between the information relating to soil conditions at the work site that is contained in the Plans and Specifications or other documents supplied to the Contractor for his use in preparing his tender or a reasonable assumption of fact based thereon made by the Contractor, and the actual soil conditions encountered by the Contractor at the work site during the performance of the contract, o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4.2.2</w:t>
        <w:tab/>
        <w:t>any neglect or delay that occurs after the date of the contract on the part of the Owner in providing any information or in doing any act that the contract either expressly requires the Owner to do or that would ordinarily be done by an owner in accordance with the usage of the trade.</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He shall, within ten days of the date that an event described in GC34.2.1 or GC34.2.2 occurred, give the Engineer written notice of the event and of his intention to claim for that extra expense or that loss or damage.</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4.3</w:t>
        <w:tab/>
        <w:t>When the Contractor has given a notice referred to in GC34.2, he shall give the Engineer a written claim for extra expense or loss or damage within 30 days of the date that a Final Certificate of Completion referred to in GC43.1 is issued and not afterwards.</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4.4</w:t>
        <w:tab/>
        <w:t>A written claim referred to in GC34.3 shall contain a sufficient description of the facts and circumstances of the occurrence that is the subject of the claim to enable the Engineer to determine whether or not the claim is justified and the Contractor shall supply such further and other information for that purpose as the Engineer requires from time to time.</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4.5</w:t>
        <w:tab/>
        <w:t>If the Engineer determines that a claim referred to in GC34.3 is justified, the Owner may make an extra payment to the Contractor in an amount that is calculated in accordance with GC46 to GC49.</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4.6</w:t>
        <w:tab/>
        <w:t>If, in the opinion of the Engineer, an occurrence described in GC34.2.1 results in a saving of expenditure by the Contractor in performing the contract, the amount set out in the Articles of Agreement shall, subject to the GC34.7, be reduced by an amount that is equal to the saving.</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4.7</w:t>
        <w:tab/>
        <w:t>The amount of the saving referred to GC34.6 shall be determined in accordance with GC46 to GC49.</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4.8</w:t>
        <w:tab/>
        <w:t>If the Contractor fails to give a notice referred to in GC34.2 and a claim referred to in GC34.3 within the times stipulated, an extra payment should not be made to him in respect of the occurrence.</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35</w:t>
        <w:tab/>
        <w:t>EXTENSION OF TIME</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5.1</w:t>
        <w:tab/>
        <w:t>Subject to GC35.2, the Engineer may, on the application of the Contractor made before the day fixed by the Articles of Agreement for completion of the work or before any other date previously fixed under this General Condition, extend the time for its completion by fixing a new date, if in his opinion, causes beyond the control of the Contractor have delayed its completion.</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5.2</w:t>
        <w:tab/>
        <w:t>An application referred to in GC35.1 shall be accompanied by the written consent of the bonding company whose bond forms part of the contract security.</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36</w:t>
        <w:tab/>
        <w:t>ASSESSMENTS AND DAMAGES FOR LATE COMPLETION</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6.1</w:t>
        <w:tab/>
        <w:t>For the purposes of this General Condition</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6.1.1</w:t>
        <w:tab/>
        <w:t>the work shall be deemed to be completed on the date that a Substantial Certificate of Completion referred to in GC43.2 is issued, a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6.1.2</w:t>
        <w:tab/>
        <w:t>"period of delay" means the number of days commencing on the day fixed by the Articles of Agreement for completion of the work and ending on the day immediately preceding the day on which the work is completed but does not include any day within a period of extension granted pursuant to GC35.1, and any other day on which, in the opinion of the Engineer, completion of the work was delayed for reasons beyond the control of the Contracto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6.2</w:t>
        <w:tab/>
        <w:t>If the Contractor does not complete the work by the day fixed for its completion by the Articles of Agreement but completes it thereafter, the Contractor shall pay the Owner an amount equal to the aggregate of</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6.2.1</w:t>
        <w:tab/>
        <w:t>all salaries, wages, and travelling expenses incurred by the Owner in respect of persons overseeing the performance of the work during the period of delay,</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6.2.2</w:t>
        <w:tab/>
        <w:t>the cost incurred by the Owner as a result of the liability to use the completed work for the period of delay; a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6.2.3</w:t>
        <w:tab/>
        <w:t>all other expenses and damages incurred or sustained by the Owner during the period of delay as a result of the work not being completed by the day fixed for its completion.</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6.3</w:t>
        <w:tab/>
        <w:t>The Owner may waive its right to the whole or any part of the amount payable by the Contractor pursuant to GC36.2 if, in the opinion of the Owner, it is in the public interest to do so.</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37</w:t>
        <w:tab/>
        <w:t>TAKING THE WORK OUT OF THE CONTRACTOR'S HANDS</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7.1</w:t>
        <w:tab/>
        <w:t>The Owner may, at its sole discretion, take all or any part of the work out of the Contractor's hands, and may employ such means as he sees fit to have the work completed if the Contracto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7.1.1</w:t>
        <w:tab/>
        <w:t>has not, within six days after receiving notice given by the Owner or the Engineer in accordance with GC10.1, remedied any delay in the commencement or any default in the diligent performance of the work to the satisfaction of the Enginee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7.1.2</w:t>
        <w:tab/>
        <w:t>has defaulted in the completion of any part of the work within the time fixed for its completion by the contrac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7.1.3</w:t>
        <w:tab/>
        <w:t>has become insolven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2"/>
          <w:numId w:val="11"/>
        </w:numPr>
        <w:tabs>
          <w:tab w:val="clear" w:pos="720"/>
          <w:tab w:val="left" w:pos="0" w:leader="none"/>
          <w:tab w:val="left" w:pos="9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has committed an act of bankruptcy;</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7.1.5</w:t>
        <w:tab/>
        <w:t>has abandoned the work;</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2"/>
          <w:numId w:val="18"/>
        </w:numPr>
        <w:tabs>
          <w:tab w:val="clear" w:pos="720"/>
          <w:tab w:val="left" w:pos="0" w:leader="none"/>
          <w:tab w:val="left" w:pos="9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has made an assignment of the contract without the consent required by GC3.1; o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firstLine="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7.1.7</w:t>
        <w:tab/>
        <w:t>has otherwise failed to observe or perform any of the provisions of the contrac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7.2</w:t>
        <w:tab/>
        <w:t>If the whole or any part of the work is taken out of the Contractor's hands pursuant to GC37.1;</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7.2.1</w:t>
        <w:tab/>
        <w:t>the Contractor's right to any further payment that is due or accruing due under the contract is, subject only to GC37.4, extinguished, and</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7.2.2</w:t>
        <w:tab/>
        <w:t>the Contractor is liable to pay the Owner, upon demand, an amount that is equal to the amount of all loss and damage incurred or sustained by the Owner in respect of the Contractor's failure to complete the work.</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7.3</w:t>
        <w:tab/>
        <w:t>If the whole or any part of the work that is taken out of the Contractor's hands pursuant to GC37.1 is completed by the Owner, the Engineer shall determine the amount, if any, of a holdback or a progress claim that had accrued and was due prior to the date on which the work was taken out of the Contractor's hands and that is not required for the purposes of having the work performed or of compensating the Owner for any other loss or damage incurred or sustained by reason of the Contractor's defaul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7.4</w:t>
        <w:tab/>
        <w:t>The Owner may pay the Contractor the amount determined not to be required pursuant to GC37.3.</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38</w:t>
        <w:tab/>
        <w:t>EFFECT OF TAKING THE WORK OUT OF THE CONTRACTOR'S HANDS</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8.1</w:t>
        <w:tab/>
        <w:t>The taking of the work or any part thereof out of the Contractor's hands pursuant to GC37 does not operate so as to relieve or discharge him from any obligation under the contract or imposed upon him by law except the obligation to complete the performance of that part of the work that was taken out of his hands.</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8.2</w:t>
        <w:tab/>
        <w:t>If the work or any part thereof is taken out of the Contractor's hands pursuant to GC37, all plant and material and the interest of the Contractor in all real property, licenses, powers and privileges acquired, used or provided by the Contractor under the contract shall continue to be the property of the Owner without compensation.</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8.3</w:t>
        <w:tab/>
        <w:t>When the Engineer certifies that any plant, material, or any interest of the Contractor referred to in GC38.2 is no longer required for the purposes of the work, or that it is not in the interests of the Owner to retain that plant, material, or interest, it shall revert to the Contracto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39</w:t>
        <w:tab/>
        <w:t>SUSPENSION OF WORK</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9.1</w:t>
        <w:tab/>
        <w:t>The Owner may, when in his opinion it is in the public interest to do so, require the Contractor to suspend performance of the work either for a specified or an unspecified period by giving a notice of suspension to the Contractor in accordance with GC10.</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9.2</w:t>
        <w:tab/>
        <w:t>When a notice referred to in GC39.1 is received by the Contractor in accordance with GC10 he shall suspend all operations in respect of the work except those that, in the opinion of the Engineer, are necessary for the care and preservation of the work, plant and material.</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9.3</w:t>
        <w:tab/>
        <w:t>The Contractor shall not, during a period of suspension, remove any part of the work, plant or material from its site without the consent of the Enginee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9.4</w:t>
        <w:tab/>
        <w:t>If a period of suspension is 30 days or less, the Contractor shall, upon the expiration of that period resume the performance of the work and he is entitled to be paid the extra cost, calculated in accordance with GC47 to GC49, of any labour, plant and material necessarily incurred by him as a result of the suspension.</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9.5</w:t>
        <w:tab/>
        <w:t>If, upon the expiration of a period of suspension of more than 30 days, the Owner and the Contractor agree that the performance of the work will be continued by the Contractor, the Contractor shall resume performance of the work subject to any terms and conditions agreed upon by the Owner and the Contracto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39.6</w:t>
        <w:tab/>
        <w:t>If, upon the expiration of a period of suspension of more than 30 days, the Owner and the Contractor do not agree that performance of the work will be continued by the Contractor or upon the terms and conditions under which the Contractor will continue the work, the notice of suspension shall be deemed to be a notice of termination pursuant to GC40.</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40</w:t>
        <w:tab/>
        <w:t>TERMINATION OF CONTRAC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0.1</w:t>
        <w:tab/>
        <w:t>The Owner may terminate the contract at any time by giving a notice of termination to the Contractor in accordance with GC10.1.</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0.2</w:t>
        <w:tab/>
        <w:t>When a notice referred to in GC40.1 is received by the Contractor in accordance with GC10, he shall, subject to any conditions stipulated in the notice, forthwith cease all operations in performance of the contract.</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0.3</w:t>
        <w:tab/>
        <w:t>If the contract is terminated pursuant to GC40.1, the Owner shall pay the Contractor, subject to GC40.4, an amount equal to</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0.3.1</w:t>
        <w:tab/>
        <w:t>the cost to the Contractor of all labour, plant and material supplied by him under the contract up to the date of termination in respect of a contract or part thereof for which a Unit Price Arrangement is stipulated, in the contract, or</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pPr>
      <w:r>
        <w:rPr>
          <w:rFonts w:cs="CG Times;Times New Roman" w:ascii="CG Times;Times New Roman" w:hAnsi="CG Times;Times New Roman"/>
          <w:sz w:val="20"/>
          <w:lang w:val="en-GB"/>
        </w:rPr>
        <w:t>40.3.2</w:t>
        <w:tab/>
        <w:t xml:space="preserve">the lesser </w:t>
      </w:r>
      <w:r>
        <w:rPr>
          <w:rFonts w:cs="CG Times;Times New Roman" w:ascii="CG Times;Times New Roman" w:hAnsi="CG Times;Times New Roman"/>
          <w:b/>
          <w:bCs/>
          <w:sz w:val="20"/>
          <w:lang w:val="en-GB"/>
        </w:rPr>
        <w:t>of</w:t>
      </w:r>
    </w:p>
    <w:p>
      <w:pPr>
        <w:pStyle w:val="Normal"/>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bCs/>
          <w:sz w:val="20"/>
          <w:lang w:val="en-GB"/>
        </w:rPr>
      </w:pPr>
      <w:r>
        <w:rPr>
          <w:rFonts w:cs="CG Times;Times New Roman" w:ascii="CG Times;Times New Roman" w:hAnsi="CG Times;Times New Roman"/>
          <w:b/>
          <w:bCs/>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108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0.3.2.1</w:t>
        <w:tab/>
        <w:t>an amount, calculated in accordance with the Terms of Payment, that would have been payable to the Contractor had he completed the work, and</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108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0.3.2.2</w:t>
        <w:tab/>
        <w:t>an amount that is determined to be due to the Contractor pursuant to GC48 in respect of a contract or part thereof for which a Fixed Price Arrangement is stipulated in the contrac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less the aggregate of all amounts that were paid to the Contractor by the Owner and all amounts that are due to the Owner from the Contractor pursuant to the contrac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0.4</w:t>
        <w:tab/>
        <w:t>If the Owner and the Contractor are unable to agree about an amount referred to in GC40.3 that amount shall be determined by the method referred to in GC49.</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41</w:t>
        <w:tab/>
        <w:t>CLAIMS AGAINST AND OBLIGATIONS OF THE CONTRACTOR OR SUBCONTRACTOR</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1.1</w:t>
        <w:tab/>
        <w:t>The Owner may, in order to discharge lawful obligations of and satisfy lawful claims against the Contractor or a subcontractor arising out of the performance of the contract, pay any amount that is due and payable to the Contractor pursuant to the contract directly to the obligees of and the claimants against the Contractor or subcontractor.</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1.2</w:t>
        <w:tab/>
        <w:t>A payment made pursuant to GC41.1, is to the extent of the payment, a discharge of the Owner's liability to the Contractor under the contract and may be deducted from an amount payable to the Contractor under the contrac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1.3</w:t>
        <w:tab/>
        <w:t>To the extent that the circumstances of the work being performed for the Owner permit, the Contractor shall comply with all laws in force in Nunavut relating to payment periods, mandatory holdbacks, and creation and enforcement of mechanics' liens.</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1.4</w:t>
        <w:tab/>
        <w:t>The Contractor shall discharge all his lawful obligations and shall satisfy all lawful claims against him arising out of the performance of the work at least as often as the contract requires the Owner to pay the Contractor.</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1.5</w:t>
        <w:tab/>
        <w:t>The Contractor shall, whenever requested to do so by the Engineer, make a statutory declaration deposing to the existence and condition of any obligations and claims referred to in GC41.4.</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1.6</w:t>
        <w:tab/>
        <w:t>GC41.1 shall only apply to claims and obligations that have been received by the Engineer in writing before payment to the Contractor pursuant to TP4.8 and within 120 days after a claiman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1.6.1</w:t>
        <w:tab/>
        <w:t>should have been paid in full under his contract with the Contractor or subcontractor where the claim is for money that was lawfully required to be held back from the claimant; or</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1.6.2</w:t>
        <w:tab/>
        <w:t>performed the last of the service, work or labour, or furnished the last of the material pursuant to his contract with the Contractor or subcontractor, where the claim is not for money referred to in GC41.6.1.</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1.7</w:t>
        <w:tab/>
        <w:t>No interest will be paid to the Contractor on any monies withheld pursuant to GC41 due to a Contractor or subcontractor's claim for non</w:t>
        <w:noBreakHyphen/>
        <w:t>paymen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42</w:t>
        <w:tab/>
        <w:t xml:space="preserve">SECURITY DEPOSIT </w:t>
        <w:noBreakHyphen/>
        <w:t xml:space="preserve"> FORFEITURE OR RETURN</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2.1</w:t>
        <w:tab/>
        <w:t>The Owner may convert the security deposit, if any, to its own use, if</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2.1.1</w:t>
        <w:tab/>
        <w:t>the work is taken out of the Contractor's hands pursuant to GC37;</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2.1.2</w:t>
        <w:tab/>
        <w:t>the contract is terminated pursuant to GC40; or</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2.1.3</w:t>
        <w:tab/>
        <w:t>the Contractor is in breach of or in default under the contrac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2.2</w:t>
        <w:tab/>
        <w:t>If the Owner converts the contract security pursuant to GC42.1, the amount realized shall be deemed to be an amount due from the Owner to the Contractor under the contrac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2.3</w:t>
        <w:tab/>
        <w:t>Any balance of an amount referred to in GC42.2 that remains after payment of all losses, damage and claims of the Owner and other shall be paid by the Owner to the Contractor, if in the opinion of the Engineer, it is not required for the purposes of the contrac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43</w:t>
        <w:tab/>
        <w:t>ENGINEER'S CERTIFICATES</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3.1</w:t>
        <w:tab/>
        <w:t>On the date tha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3.1.1</w:t>
        <w:tab/>
        <w:t>the work has been completed, and</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3.1.2</w:t>
        <w:tab/>
        <w:t>the Contractor has complied with the contract and all orders and directions made pursuant thereto,</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both to the satisfaction of the Engineer, he shall issue a Certificate of Final Completion to the Contractor.</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3.2</w:t>
        <w:tab/>
        <w:t>If the Engineer is satisfied that the work is sufficiently complete to be acceptable for use by the Owner, he may, at any time before he issues a certificate referred to in GC43.1, issue a Certificate of Substantial Completion to the Contractor.</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1"/>
          <w:numId w:val="6"/>
        </w:numPr>
        <w:tabs>
          <w:tab w:val="clear" w:pos="720"/>
          <w:tab w:val="left" w:pos="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 Certificate of Substantial Completion referred to in GC43.2 shall describe the parts of the work not completed to the satisfaction of the Engineer and all things that must be done by the Contractor before a certificate referred to in GC43.1 will be issued.</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3.4</w:t>
        <w:tab/>
        <w:t>The Engineer may, in addition to the parts of the work described in a Certificate of Substantial Completion referred to in GC43.2, require the Contractor to rectify any other parts of the work not completed to his satisfaction and to do any other things that are necessary for the completion of the work.</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3.5</w:t>
        <w:tab/>
        <w:t>If the contract or a part thereof is subject to a Unit Price Arrangement, the Engineer shall measure and record the quantities of labour, plant and material, performed, used and supplied by the Contractor in performing the work and shall, at the request of the Contractor, inform him of those measurements.</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3.6</w:t>
        <w:tab/>
        <w:t>The Contractor shall assist and co</w:t>
        <w:noBreakHyphen/>
        <w:t>operate with the Engineer in the performance of his duties referred to in GC43.5 and shall be entitled to inspect any record made by the Engineer pursuant to GC43.5.</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3.7</w:t>
        <w:tab/>
        <w:t>After the Engineer has issued a Certificate of Final Completion referred to in GC43.1, he shall, if GC43.5 applies, issue a Certificate of Final Measuremen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3.8</w:t>
        <w:tab/>
        <w:t>A Certificate of Final Measurement referred to in GC43.7 shall</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3.8.1</w:t>
        <w:tab/>
        <w:t>contain the aggregate of all measurements of quantities referred to in GC43.5, and</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3.8.2</w:t>
        <w:tab/>
        <w:t>be binding upon and conclusive between the Owner and the Contractor as to the quantities referred to therein.</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44</w:t>
        <w:tab/>
        <w:t>RETURN OF SECURITY DEPOSI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4.1</w:t>
        <w:tab/>
        <w:t>After a Certificate of Substantial Completion referred to in GC43.2 has been issued, the Owner shall, if the Contractor is not in breach of or in default under the contract, return to the Contractor all or any part of the security deposit that, in the opinion of the Engineer, is not required for the purposes of the contrac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4.2</w:t>
        <w:tab/>
        <w:t>After a Certificate of Final Completion referred to in GC43.1 has been issued, the Owner shall return to the Contractor the remainder of any security deposit unless the contract stipulates otherwise.</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4.3</w:t>
        <w:tab/>
        <w:t>Interest shall not be paid on security deposits.</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45</w:t>
        <w:tab/>
        <w:t>CLARIFICATION OF TERMS IN GC46 TO GC49</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5.1</w:t>
        <w:tab/>
        <w:t>For the purposes of GC46 to GC49,</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5.1.1</w:t>
        <w:tab/>
        <w:t>"Unit Price Table" means the table set out in the Tender, and</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5.1.2</w:t>
        <w:tab/>
        <w:t>"plant" does not include tools customarily provided by a tradesman in practising his trade.</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46</w:t>
        <w:tab/>
        <w:t>ADDITIONS OR AMENDMENTS TO UNIT PRICE TABLE</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6.1</w:t>
        <w:tab/>
        <w:t>Where a Unit Price Arrangement applies to the contract or a part thereof the Engineer and the Contractor may, by an agreement in writing</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6.1.1</w:t>
        <w:tab/>
        <w:t>add classes of labour, plant or material, and units of measurement, prices per unit and estimated quantities to the Unit Price Table if any labour, plant or material that is to be included in a Final Certificate of Measurement referred to in GC43.7 in not included in any class of labour, plant or material set out in the Unit Price Table; or</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6.1.2</w:t>
        <w:tab/>
        <w:t>subject to GC46.2, amend a price per unit set out in the Unit Price Table for any class of labour, plant or material included therein if an estimated quantity is set out therein for that class of labour, plant or material and a Final Certificate of Measurement referred to in GC43.7 shows or is expected to show that the total quantity of that class of labour, plant or material actually performed, used or supplied by the Contractor in performing the work is</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6.1.2.1</w:t>
        <w:tab/>
        <w:t>less than 85% of that estimated quantity; or</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6.1.2.2</w:t>
        <w:tab/>
        <w:t>in excess of 115% of that estimated quantity.</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6.2</w:t>
        <w:tab/>
        <w:t>An amendment that is made necessary by GC46.1.2.2 shall apply only to the quantities that are in excess of 115%.</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6.3</w:t>
        <w:tab/>
        <w:t>If the Engineer and the Contractor do not agree as contemplated in GC46.1, the Engineer shall determine the class and the unit of measurement of the labour, plant or material and the price per unit therefore shall be determined in accordance with GC49.</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47</w:t>
        <w:tab/>
        <w:t xml:space="preserve">DETERMINATION OF COST </w:t>
        <w:noBreakHyphen/>
        <w:t xml:space="preserve"> UNIT PRICE TABLE</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7.1</w:t>
        <w:tab/>
        <w:t>Whenever, for the purposes of the contract it is necessary to determine the cost of labour, plant or material, it shall be determined by multiplying the quantity of that labour, plant or material expressed in the unit set out in the Unit Price Table by the price of that unit set out in the Unit Price Table.</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48</w:t>
        <w:tab/>
        <w:t xml:space="preserve">DETERMINATION OF COST </w:t>
        <w:noBreakHyphen/>
        <w:t xml:space="preserve"> NEGOTIATION</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8.1</w:t>
        <w:tab/>
        <w:t>If the method described in GC47 cannot be used because the labour, plant or material is of a kind or class that is not set out in the Unit Price Table, the cost of the labour, plant or material for the purposes of the contract shall be the amount agreed upon from time to time by the Contractor and the Engineer.</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8.2</w:t>
        <w:tab/>
        <w:t>For the purpose of GC48.1, the Contractor, when requested by the Engineer, shall submit a detailed statement of the cost to him of the labour, plant and material referred to in GC48.1 to the Engineer.</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49</w:t>
        <w:tab/>
        <w:t xml:space="preserve">DETERMINATION OF COST </w:t>
        <w:noBreakHyphen/>
        <w:t xml:space="preserve"> FAILING NEGOTIATION</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9.1</w:t>
        <w:tab/>
        <w:t>If the parties or the methods described in GC46, GC47 or GC48 fail for any reason to achieve a determination of the cost of labour, plant and material for the purposes referred to therein, that cost shall be equal to the aggregate of</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9.1.1</w:t>
        <w:tab/>
        <w:t>all reasonable and proper amounts actually expended or legally payable by the Contractor in respect of the labour, plant or material that falls within one of the classes of expenditure described in GC49.2 that are directly attributable to the performance of the contract, and</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9.1.2</w:t>
        <w:tab/>
        <w:t>an allowance for profit and all other expenditures or costs, including overhead, general administration costs, financing and interest charges, and every other cost, charge and expense but not including those referred to in GC49.1.1 or of a class referred to in GC49.2, in an amount that is equal to:</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w:t>
        <w:tab/>
        <w:t>10% of the sum of the expenses referred to in GC49.2.1;</w:t>
      </w:r>
    </w:p>
    <w:p>
      <w:pPr>
        <w:pStyle w:val="Normal"/>
        <w:tabs>
          <w:tab w:val="clear" w:pos="720"/>
          <w:tab w:val="left" w:pos="0" w:leader="none"/>
          <w:tab w:val="left" w:pos="90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b)</w:t>
        <w:tab/>
        <w:t>20% of the sum of the expenses referred to in GC49.2.2 through GC49.2.8</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eastAsia="CG Times;Times New Roman" w:cs="CG Times;Times New Roman"/>
          <w:sz w:val="20"/>
          <w:lang w:val="en-GB"/>
        </w:rPr>
      </w:pPr>
      <w:r>
        <w:rPr>
          <w:rFonts w:eastAsia="CG Times;Times New Roman" w:cs="CG Times;Times New Roman" w:ascii="CG Times;Times New Roman" w:hAnsi="CG Times;Times New Roman"/>
          <w:sz w:val="20"/>
          <w:lang w:val="en-GB"/>
        </w:rPr>
        <w:t xml:space="preserve"> </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9.2</w:t>
        <w:tab/>
        <w:t>For purposes of GC49.1.1 the classes of expenditure that may be taken into account in determining the cost of labour, plant and material are,</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9.2.1</w:t>
        <w:tab/>
        <w:t>payments to subcontractors;</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9.2.2</w:t>
        <w:tab/>
        <w:t>wages, salaries and travelling expenses of employees of the Contractor while they are actually and properly engaged on the work, other than wages, salaries, bonuses, living and travelling expenses of personnel of the Contractor generally employed at the head office or at a general office of the Contractor unless they are engaged at the work site with the approval of the Engineer;</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9.2.3</w:t>
        <w:tab/>
        <w:t>assessments payable under any statutory authority relating to worker's compensation, unemployment insurance, pension plan or holidays with pay;</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9.2.4</w:t>
        <w:tab/>
        <w:t>rent that is paid for plant or an allowance for depreciation of plant owned by the Contractor that is necessary for and used in the performance of the work, if that rent or allowance is reasonable and use of that plant has been approved by the Engineer;</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9.2.5</w:t>
        <w:tab/>
        <w:t>payments for maintaining and operating plant is necessary for and used in the performance of the work, and payments for effecting such repairs thereto as, in the opinion of the Engineer, are necessary for the proper performance of the contract other than payments for any repairs to the plant arising out of defects existing before its allocation to the work;</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9.2.6</w:t>
        <w:tab/>
        <w:t>payments for material that is necessary for and incorporated in the work, or that is necessary for and consumed in the performance of the contrac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9.2.7</w:t>
        <w:tab/>
        <w:t>payments for preparation, delivery, handling, erection, installation, inspection, protection and removal of the plant and material necessary for and used in the performance of the contrac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49.2.8</w:t>
        <w:tab/>
        <w:t>any other payments made by the Contractor with the approval of the Engineer that are necessary for the performance of the contrac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50</w:t>
        <w:tab/>
        <w:t>RECORDS TO BE KEPT BY CONTRACTOR</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0.1</w:t>
        <w:tab/>
        <w:t>The Contractor shall</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0.1.1</w:t>
        <w:tab/>
        <w:t>maintain full records of his estimated and actual costs of the work together with all tender calls, quotations, contracts, correspondence, invoices, receipts and vouchers relating thereto;</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0.1.2</w:t>
        <w:tab/>
        <w:t>make all records and material referred to in GC50.1.1 available to audit and inspection by the Owner and the Comptroller General of the Government of the Nunavut or by persons acting on behalf of either or both of them when requested;</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0.1.3</w:t>
        <w:tab/>
        <w:t>allow any of the persons referred to in GC50.1.2 to make copies of and to take extracts from any of the records and material referred to in GC50.1.1; and</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0.1.4</w:t>
        <w:tab/>
        <w:t>furnish any person referred to in GC50.1.2 with information he may require from time to time in connection with such records and material.</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0.2</w:t>
        <w:tab/>
        <w:t>The records maintained by the Contractor pursuant to GC50.1.1 shall be kept intact by the Contractor until the expiration of two years after the date that a Final Certificate of Completion referred to in GC43.1 was issued or until the expiration of such other period of time as the Owner may direc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0.3</w:t>
        <w:tab/>
        <w:t>The Contractor shall cause all subcontractors and all other persons directly or indirectly having control of the Contractor to comply with GC50.1 and GC50.2 as if they were the Contractor.</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51</w:t>
        <w:tab/>
        <w:t>LITIGATION</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1.1</w:t>
        <w:tab/>
        <w:t>This contract shall be deemed to have been made in Nunavut and shall be governed by the laws of Nunavut as far as applicable.</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1.2</w:t>
        <w:tab/>
        <w:t>In the event of any legal action arising out of this agreement, the Contractor, if originating such action, may sue the Government of Nunavut in the name and style of "The Government of Nunavut" and the Government of Nunavut, if originating such action, may commence the action against the Contractor in his own behalf in the name and style of "The Government of Nunavut".</w:t>
      </w:r>
    </w:p>
    <w:p>
      <w:pPr>
        <w:pStyle w:val="Normal"/>
        <w:tabs>
          <w:tab w:val="clear" w:pos="720"/>
          <w:tab w:val="left" w:pos="0" w:leader="none"/>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52</w:t>
        <w:tab/>
        <w:t>REQUIREMENTS FOR INUIT, LOCAL AND NUNAVUT CONT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72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2.1</w:t>
        <w:tab/>
        <w:t>The Contractor shall, in the performance of the Work, employ Inuit, Local and Nunavut workers and use Inuit, Local and Nunavut content to the greatest extent possible and at a minimum, no less than the amounts tendered by the Contractor in Appendix "B</w:t>
        <w:noBreakHyphen/>
        <w:t>2" of the tender.  Workers shall meet all levels of proficiency, qualification and expertise as dictated by the authorities having jurisdiction and/or as defined in the contract documents.</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1"/>
          <w:numId w:val="1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The Contractor shall provide a schedule indicating the anticipated total monthly value of all Inuit, Local and Nunavut content and Labour to be expended in the execution of the Work.  This schedule shall provide the benchmark for ensuring compliance by the Contractor with the requirements for the use of Inuit, Local and Nunavut content during the project.</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1"/>
          <w:numId w:val="1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For the Inuit Labour bonus or penalty, as set out in the Nunavummi Nangminiqaqtunik Ikajuuti (NNI) Policy, the benchmark shall be the minimum prescribed level for Inuit Labour identified on page 4 of Appendix K of the tender.</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 xml:space="preserve">GC53 </w:t>
        <w:tab/>
        <w:t>REQUIREMENT FOR COMMUNITY MEETINGS</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BlockText"/>
        <w:tabs>
          <w:tab w:val="clear" w:pos="1800"/>
          <w:tab w:val="clear" w:pos="25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3.1</w:t>
        <w:tab/>
        <w:t>The Contractor shall arrange meetings on a monthly basis, or other basis as may be mutually agreed by the parties to this contract, to monitor the use of Inuit, Local and Nunavut Labour and Inuit, Local and Nunavut content.  The Contractor shall give the owner 3 to 5 days notice of all meetings called under GC53.  The Contractor shall take reasonable steps to ensure that these meetings include the following representatives:</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0"/>
          <w:numId w:val="16"/>
        </w:numPr>
        <w:tabs>
          <w:tab w:val="clear" w:pos="720"/>
          <w:tab w:val="left" w:pos="0" w:leader="none"/>
          <w:tab w:val="left" w:pos="540" w:leader="none"/>
          <w:tab w:val="left" w:pos="135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353" w:right="-187" w:hanging="446"/>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 community representative who has been designated to speak on behalf of the community (if available),</w:t>
      </w:r>
    </w:p>
    <w:p>
      <w:pPr>
        <w:pStyle w:val="Normal"/>
        <w:numPr>
          <w:ilvl w:val="0"/>
          <w:numId w:val="16"/>
        </w:numPr>
        <w:tabs>
          <w:tab w:val="clear" w:pos="720"/>
          <w:tab w:val="left" w:pos="0" w:leader="none"/>
          <w:tab w:val="left" w:pos="540" w:leader="none"/>
          <w:tab w:val="left" w:pos="135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620" w:right="-187"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 community manpower representative (if available),</w:t>
      </w:r>
    </w:p>
    <w:p>
      <w:pPr>
        <w:pStyle w:val="Normal"/>
        <w:tabs>
          <w:tab w:val="clear" w:pos="720"/>
          <w:tab w:val="left" w:pos="0" w:leader="none"/>
          <w:tab w:val="left" w:pos="540" w:leader="none"/>
          <w:tab w:val="left" w:pos="135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540" w:right="-187"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 xml:space="preserve">       (c)</w:t>
        <w:tab/>
        <w:t>The Contractor,</w:t>
      </w:r>
    </w:p>
    <w:p>
      <w:pPr>
        <w:pStyle w:val="Norma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540" w:right="-187"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 xml:space="preserve">       (d)</w:t>
        <w:tab/>
        <w:t xml:space="preserve">  The Owner's representative.</w:t>
      </w:r>
    </w:p>
    <w:p>
      <w:pPr>
        <w:pStyle w:val="Norma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540" w:right="-187"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900" w:leader="none"/>
          <w:tab w:val="left" w:pos="0" w:leader="none"/>
          <w:tab w:val="left" w:pos="90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900" w:right="-180" w:hanging="81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3.2</w:t>
        <w:tab/>
        <w:t>The Contractor shall arrange a Community Meeting prior to the start of construction and at that meeting shall:</w:t>
      </w:r>
    </w:p>
    <w:p>
      <w:pPr>
        <w:pStyle w:val="Normal"/>
        <w:tabs>
          <w:tab w:val="clear" w:pos="720"/>
          <w:tab w:val="left" w:pos="-90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540" w:leader="none"/>
          <w:tab w:val="left" w:pos="1260" w:leader="none"/>
          <w:tab w:val="left" w:pos="135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260" w:right="-180" w:hanging="36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w:t>
        <w:tab/>
        <w:t>provide a schedule referred to in GC52.2 above to the community representative, or if no community representation is designated, shall provide a copy of this schedule to the Owner's representative,</w:t>
      </w:r>
    </w:p>
    <w:p>
      <w:pPr>
        <w:pStyle w:val="Norma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5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260" w:right="-180" w:hanging="36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b)</w:t>
        <w:tab/>
        <w:t>identify specific types of workers required during the project such as plumbers, painters or electricians and how many of those workers are required and when they are required and based on information received in accordance with GC53.2 (c) maintain a list of community manpower,</w:t>
      </w:r>
    </w:p>
    <w:p>
      <w:pPr>
        <w:pStyle w:val="Norma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5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540" w:leader="none"/>
          <w:tab w:val="left" w:pos="117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260" w:right="-180" w:hanging="36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c)</w:t>
        <w:tab/>
        <w:tab/>
        <w:t>request from the community manpower representative or from the Owner if no community manpower representative has been delegated, a list of workers available in the community,</w:t>
      </w:r>
    </w:p>
    <w:p>
      <w:pPr>
        <w:pStyle w:val="Normal"/>
        <w:tabs>
          <w:tab w:val="clear" w:pos="720"/>
          <w:tab w:val="left" w:pos="-90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900" w:leader="none"/>
          <w:tab w:val="left" w:pos="0" w:leader="none"/>
          <w:tab w:val="left" w:pos="810" w:leader="none"/>
          <w:tab w:val="left" w:pos="90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810" w:right="-180" w:hanging="171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53.3</w:t>
        <w:tab/>
        <w:t>The Owner shall attend all community meetings organized by the Contractor in accordance with GC53.3.2(c) and when requested by the Contractor shall:</w:t>
      </w:r>
    </w:p>
    <w:p>
      <w:pPr>
        <w:pStyle w:val="Norma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260" w:right="-180" w:hanging="126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r>
    </w:p>
    <w:p>
      <w:pPr>
        <w:pStyle w:val="Norma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260" w:right="-180" w:hanging="36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w:t>
        <w:tab/>
        <w:t>identify and contact potential community workers who may be available to be employed on the Work, identify alternate workers if those workers initially identified are not available to work, and assist in confirming the residency of local workers.</w:t>
      </w:r>
    </w:p>
    <w:p>
      <w:pPr>
        <w:pStyle w:val="Normal"/>
        <w:tabs>
          <w:tab w:val="clear" w:pos="720"/>
          <w:tab w:val="left" w:pos="-90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900" w:leader="none"/>
          <w:tab w:val="left" w:pos="0" w:leader="none"/>
          <w:tab w:val="left" w:pos="90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9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53.4</w:t>
        <w:tab/>
        <w:t>The Contractor shall arrange Community Meeting as required by GC53.1 and at those meetings shall:</w:t>
      </w:r>
    </w:p>
    <w:p>
      <w:pPr>
        <w:pStyle w:val="Norma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260" w:right="-180" w:hanging="36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w:t>
        <w:tab/>
        <w:t>provide employment reports identifying workers used during the past month (to substantiate information provided on Appendix B</w:t>
        <w:noBreakHyphen/>
        <w:t>2),</w:t>
      </w:r>
    </w:p>
    <w:p>
      <w:pPr>
        <w:pStyle w:val="Norma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5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540" w:right="-180" w:firstLine="36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b)</w:t>
        <w:tab/>
        <w:t>provide an amended schedule referred to in GC53.2, if necessary</w:t>
      </w:r>
    </w:p>
    <w:p>
      <w:pPr>
        <w:pStyle w:val="Norma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0"/>
          <w:numId w:val="8"/>
        </w:numPr>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260" w:right="-180" w:hanging="36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provide a consolidated report at the time of substantial completion, which shall confirm the total amount of Inuit, Local and Nunavut content used.  This report will identify Inuit, Local and Nunavut payroll separately.  This consolidated report shall be a condition precedent to the release of payment.</w:t>
      </w:r>
    </w:p>
    <w:p>
      <w:pPr>
        <w:pStyle w:val="Normal"/>
        <w:tabs>
          <w:tab w:val="clear" w:pos="720"/>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hanging="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Heading1"/>
        <w:tabs>
          <w:tab w:val="clear" w:pos="1260"/>
          <w:tab w:val="left" w:pos="-180" w:leader="none"/>
          <w:tab w:val="left" w:pos="540" w:leader="none"/>
          <w:tab w:val="left" w:pos="900" w:leader="none"/>
          <w:tab w:val="left" w:pos="99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hanging="0"/>
        <w:rPr/>
      </w:pPr>
      <w:r>
        <w:rPr/>
        <w:t>GC54</w:t>
        <w:tab/>
        <w:tab/>
        <w:t>MONITORING THE LEVEL OF INUIT, LOCAL AND NUNAVUT LABOUR</w:t>
      </w:r>
    </w:p>
    <w:p>
      <w:pPr>
        <w:pStyle w:val="Normal"/>
        <w:tabs>
          <w:tab w:val="clear" w:pos="720"/>
          <w:tab w:val="left" w:pos="-90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TextBody"/>
        <w:tabs>
          <w:tab w:val="clear" w:pos="0"/>
          <w:tab w:val="left" w:pos="-900" w:leader="none"/>
          <w:tab w:val="left" w:pos="-180" w:leader="none"/>
          <w:tab w:val="left" w:pos="90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900" w:right="-180" w:hanging="900"/>
        <w:rPr/>
      </w:pPr>
      <w:r>
        <w:rPr/>
        <w:t>54.1</w:t>
        <w:tab/>
        <w:t>The contractor is responsible to insure that every worker identified as Local or Nunavut meets the qualifying requirements of being ordinarily resident in Nunavut for the past 12 months, and for Local being a Nunavut resident ordinarily residing in the subject community for the past 4 months.  The contractor may be required to provide proof of residency at any time throughout the project.</w:t>
      </w:r>
    </w:p>
    <w:p>
      <w:pPr>
        <w:pStyle w:val="Normal"/>
        <w:tabs>
          <w:tab w:val="clear" w:pos="720"/>
          <w:tab w:val="left" w:pos="-90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TextBody"/>
        <w:tabs>
          <w:tab w:val="left" w:pos="-900" w:leader="none"/>
          <w:tab w:val="left" w:pos="-180" w:leader="none"/>
          <w:tab w:val="left" w:pos="0" w:leader="none"/>
          <w:tab w:val="left" w:pos="900" w:leader="none"/>
          <w:tab w:val="left" w:pos="1260" w:leader="none"/>
          <w:tab w:val="left" w:pos="162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rPr/>
      </w:pPr>
      <w:r>
        <w:rPr/>
        <w:tab/>
        <w:t>54.1.1</w:t>
        <w:tab/>
        <w:t>Reasonable proof of Nunavut and Local residency shall be any of the following:</w:t>
      </w:r>
    </w:p>
    <w:p>
      <w:pPr>
        <w:pStyle w:val="Normal"/>
        <w:tabs>
          <w:tab w:val="clear" w:pos="720"/>
          <w:tab w:val="left" w:pos="0" w:leader="none"/>
          <w:tab w:val="left" w:pos="540" w:leader="none"/>
          <w:tab w:val="left" w:pos="1260" w:leader="none"/>
          <w:tab w:val="left" w:pos="162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620" w:right="-180" w:hanging="36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540" w:leader="none"/>
          <w:tab w:val="left" w:pos="1260" w:leader="none"/>
          <w:tab w:val="left" w:pos="1620" w:leader="none"/>
          <w:tab w:val="left" w:pos="1980" w:leader="none"/>
          <w:tab w:val="left" w:pos="3420" w:leader="none"/>
          <w:tab w:val="left" w:pos="4140" w:leader="none"/>
          <w:tab w:val="left" w:pos="4860" w:leader="none"/>
          <w:tab w:val="left" w:pos="5580" w:leader="none"/>
          <w:tab w:val="left" w:pos="6300" w:leader="none"/>
          <w:tab w:val="left" w:pos="7020" w:leader="none"/>
          <w:tab w:val="left" w:pos="7740" w:leader="none"/>
        </w:tabs>
        <w:ind w:left="198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w:t>
        <w:tab/>
        <w:t>is on the Nunavut Tunggavik Inc. (NTI) enrolment list and provides a physical address where residing,</w:t>
      </w:r>
    </w:p>
    <w:p>
      <w:pPr>
        <w:pStyle w:val="Normal"/>
        <w:tabs>
          <w:tab w:val="clear" w:pos="720"/>
          <w:tab w:val="left" w:pos="0" w:leader="none"/>
          <w:tab w:val="left" w:pos="540" w:leader="none"/>
          <w:tab w:val="left" w:pos="1260" w:leader="none"/>
          <w:tab w:val="left" w:pos="162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26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or</w:t>
      </w:r>
    </w:p>
    <w:p>
      <w:pPr>
        <w:pStyle w:val="Normal"/>
        <w:numPr>
          <w:ilvl w:val="0"/>
          <w:numId w:val="17"/>
        </w:numPr>
        <w:tabs>
          <w:tab w:val="clear" w:pos="720"/>
          <w:tab w:val="left" w:pos="0" w:leader="none"/>
          <w:tab w:val="left" w:pos="540" w:leader="none"/>
          <w:tab w:val="left" w:pos="126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980" w:right="-180" w:hanging="36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has spent the last 12 months ordinarily resident in Nunavut and</w:t>
      </w:r>
    </w:p>
    <w:p>
      <w:pPr>
        <w:pStyle w:val="Normal"/>
        <w:tabs>
          <w:tab w:val="clear" w:pos="720"/>
          <w:tab w:val="left" w:pos="0" w:leader="none"/>
          <w:tab w:val="left" w:pos="540" w:leader="none"/>
          <w:tab w:val="left" w:pos="1260" w:leader="none"/>
          <w:tab w:val="left" w:pos="1620" w:leader="none"/>
          <w:tab w:val="left" w:pos="1980" w:leader="none"/>
          <w:tab w:val="left" w:pos="2340" w:leader="none"/>
          <w:tab w:val="left" w:pos="4140" w:leader="none"/>
          <w:tab w:val="left" w:pos="4860" w:leader="none"/>
          <w:tab w:val="left" w:pos="5580" w:leader="none"/>
          <w:tab w:val="left" w:pos="6300" w:leader="none"/>
          <w:tab w:val="left" w:pos="7020" w:leader="none"/>
          <w:tab w:val="left" w:pos="7740" w:leader="none"/>
        </w:tabs>
        <w:ind w:left="234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i)</w:t>
        <w:tab/>
        <w:t>has a valid Nunavut Health Care Card effective at least 9 months prior to start date of employment on the project;</w:t>
      </w:r>
    </w:p>
    <w:p>
      <w:pPr>
        <w:pStyle w:val="Normal"/>
        <w:tabs>
          <w:tab w:val="clear" w:pos="720"/>
          <w:tab w:val="left" w:pos="0" w:leader="none"/>
          <w:tab w:val="left" w:pos="540" w:leader="none"/>
          <w:tab w:val="left" w:pos="1260" w:leader="none"/>
          <w:tab w:val="left" w:pos="1620" w:leader="none"/>
          <w:tab w:val="left" w:pos="234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5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ab/>
        <w:tab/>
        <w:tab/>
        <w:t>and/or</w:t>
      </w:r>
    </w:p>
    <w:p>
      <w:pPr>
        <w:pStyle w:val="Normal"/>
        <w:tabs>
          <w:tab w:val="clear" w:pos="720"/>
          <w:tab w:val="left" w:pos="0" w:leader="none"/>
          <w:tab w:val="left" w:pos="540" w:leader="none"/>
          <w:tab w:val="left" w:pos="1260" w:leader="none"/>
          <w:tab w:val="left" w:pos="1620" w:leader="none"/>
          <w:tab w:val="left" w:pos="1980" w:leader="none"/>
          <w:tab w:val="left" w:pos="2340" w:leader="none"/>
          <w:tab w:val="left" w:pos="4140" w:leader="none"/>
          <w:tab w:val="left" w:pos="4860" w:leader="none"/>
          <w:tab w:val="left" w:pos="5580" w:leader="none"/>
          <w:tab w:val="left" w:pos="6300" w:leader="none"/>
          <w:tab w:val="left" w:pos="7020" w:leader="none"/>
          <w:tab w:val="left" w:pos="7740" w:leader="none"/>
        </w:tabs>
        <w:ind w:left="2340" w:right="-180" w:hanging="108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ab/>
        <w:t>ii)</w:t>
        <w:tab/>
        <w:t>other accepted proof of residency such as: a Nunavut General Hunting License, a Nunavut Driver's Licence, a lease or rental receipt, or a certified Schedule T222 Income Tax return from the previous year or proof that Income Tax was paid in the Nunavut during the previous tax year;</w:t>
      </w:r>
    </w:p>
    <w:p>
      <w:pPr>
        <w:pStyle w:val="Normal"/>
        <w:tabs>
          <w:tab w:val="clear" w:pos="720"/>
          <w:tab w:val="left" w:pos="0" w:leader="none"/>
          <w:tab w:val="left" w:pos="540" w:leader="none"/>
          <w:tab w:val="left" w:pos="162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26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ab/>
        <w:t>and provides a physical address where residing.</w:t>
      </w:r>
    </w:p>
    <w:p>
      <w:pPr>
        <w:pStyle w:val="Norma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5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540" w:leader="none"/>
          <w:tab w:val="left" w:pos="1260" w:leader="none"/>
          <w:tab w:val="left" w:pos="162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08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ab/>
        <w:t>or</w:t>
      </w:r>
    </w:p>
    <w:p>
      <w:pPr>
        <w:pStyle w:val="Norma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5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0"/>
          <w:numId w:val="17"/>
        </w:numPr>
        <w:tabs>
          <w:tab w:val="clear" w:pos="720"/>
          <w:tab w:val="left" w:pos="0" w:leader="none"/>
          <w:tab w:val="left" w:pos="54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980" w:right="-180" w:hanging="36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is included on a list of approved Local or Nunavut residents verified by the municipality of their residence.</w:t>
      </w:r>
    </w:p>
    <w:p>
      <w:pPr>
        <w:pStyle w:val="Norma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540" w:leader="none"/>
          <w:tab w:val="left" w:pos="900" w:leader="none"/>
          <w:tab w:val="left" w:pos="162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1620" w:right="-180" w:hanging="81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54.1.2</w:t>
        <w:tab/>
        <w:t>The Contractor is responsible to ensure that every worker identified as Inuit is on the NTI Inuit enrolment list, or would qualify to be on the list.</w:t>
      </w:r>
    </w:p>
    <w:p>
      <w:pPr>
        <w:pStyle w:val="Normal"/>
        <w:tabs>
          <w:tab w:val="clear" w:pos="720"/>
          <w:tab w:val="left" w:pos="-90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sz w:val="20"/>
          <w:lang w:val="en-GB"/>
        </w:rPr>
        <w:t>54.2</w:t>
        <w:tab/>
        <w:t>If requested by the Owner to do so, the contractor shall obtain a signed consent form from a worker which verifies their residency and permits the Owner to obtain any and all information required to support the worker's claim of residency and/or Inuit status.  A standard consent form is attached as page 4 of Appendix "B" of the tender.  A worker does not need to comply with the requirements of this clause 54.2 if the worker meets the requirements of GC54.1.1 (c).</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t>GC55</w:t>
        <w:tab/>
        <w:t>FAILURE TO COMPLY WITH PROPOSED INUIT, LOCAL AND NUNAVUT CONTENT</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5.1</w:t>
        <w:tab/>
        <w:t>The parties to this agreement recognize the high cost of living in Nunavut, and the need to build capacity of Inuit Firms and Labour in Nunavut, which is compensated for by the Owner through the provision of bid adjustments for the use of Inuit, Local and Nunavut Labour and other Inuit, Local and Nunavut content, and the provision of bonuses under the Nunavummi Nangminiqaqtunik Ikajuuti (NNI) Policy.  It is a priority of the Owner to maximize the opportunities for Inuit; Local and Nunavut workers and businesses to benefit from government contracts and the Owner may pay a premium in awarding its contracts to support this important objective.</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 xml:space="preserve">Therefore, it is a fundamental requirement of this contract that the Contractor shall achieve, by the completion of the contract, at least the amounts tendered on Appendix B-2 of the tender, with the exception of decreasing Nunavut content with a corresponding equal or larger increase in Local content, specifically </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w:t>
        <w:tab/>
        <w:t xml:space="preserve">the amount of Inuit Labour,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ND</w:t>
      </w:r>
    </w:p>
    <w:p>
      <w:pPr>
        <w:pStyle w:val="Normal"/>
        <w:tabs>
          <w:tab w:val="clear" w:pos="720"/>
          <w:tab w:val="left" w:pos="900" w:leader="none"/>
          <w:tab w:val="left" w:pos="126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b)</w:t>
        <w:tab/>
        <w:t>(i)</w:t>
        <w:tab/>
        <w:t xml:space="preserve">the amount of Local Labour and the amount of Nunavut Labour, </w:t>
      </w:r>
    </w:p>
    <w:p>
      <w:pPr>
        <w:pStyle w:val="Normal"/>
        <w:tabs>
          <w:tab w:val="clear" w:pos="720"/>
          <w:tab w:val="lef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or</w:t>
      </w:r>
    </w:p>
    <w:p>
      <w:pPr>
        <w:pStyle w:val="Normal"/>
        <w:tabs>
          <w:tab w:val="clear" w:pos="720"/>
          <w:tab w:val="left" w:pos="90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ii)</w:t>
        <w:tab/>
        <w:t>the amount of Local Labour and the total amount of Local and Nunavut Labour</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which the Contractor has identified in Appendix B</w:t>
        <w:noBreakHyphen/>
        <w:t>2 of the Tender,</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ND at leas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c)</w:t>
        <w:tab/>
        <w:t>the amount of Inuit Content excluding the Labour of Inuit Firm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ND</w:t>
      </w:r>
    </w:p>
    <w:p>
      <w:pPr>
        <w:pStyle w:val="Normal"/>
        <w:tabs>
          <w:tab w:val="clear" w:pos="720"/>
          <w:tab w:val="left" w:pos="900"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d)</w:t>
        <w:tab/>
        <w:t>(i)</w:t>
        <w:tab/>
        <w:t>the amount of Local Content (excluding Local Labour) and</w:t>
      </w:r>
    </w:p>
    <w:p>
      <w:pPr>
        <w:pStyle w:val="Normal"/>
        <w:tabs>
          <w:tab w:val="clear" w:pos="720"/>
          <w:tab w:val="left" w:pos="90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ab/>
        <w:tab/>
        <w:t>the amount of Nunavut content (excluding Nunavut Labour),</w:t>
      </w:r>
    </w:p>
    <w:p>
      <w:pPr>
        <w:pStyle w:val="Normal"/>
        <w:tabs>
          <w:tab w:val="clear" w:pos="720"/>
          <w:tab w:val="left" w:pos="90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ab/>
        <w:t>or</w:t>
      </w:r>
    </w:p>
    <w:p>
      <w:pPr>
        <w:pStyle w:val="Normal"/>
        <w:numPr>
          <w:ilvl w:val="0"/>
          <w:numId w:val="4"/>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180" w:hanging="36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the amount of Local Content (excluding Local Labour) and</w:t>
      </w:r>
    </w:p>
    <w:p>
      <w:pPr>
        <w:pStyle w:val="Normal"/>
        <w:tabs>
          <w:tab w:val="clear" w:pos="720"/>
          <w:tab w:val="left" w:pos="90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ab/>
        <w:t>the total amount of Local and Nunavut content (excluding Local and Nunavut Labour),</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which the Contractor has identified in Appendix B</w:t>
        <w:noBreakHyphen/>
        <w:t>2.</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BlockText"/>
        <w:tabs>
          <w:tab w:val="clear" w:pos="1800"/>
          <w:tab w:val="clear" w:pos="25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5.2</w:t>
        <w:tab/>
        <w:t>In the event that the amounts of Inuit, Local and Nunavut expenditures actually achieved by the Contractor are less than the amounts identified in clauses GC55.1 then the Owner MAY adopt one or more of the following remedies,</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w:t>
        <w:tab/>
        <w:t>withhold from any progress payment an amount equal to:</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i)</w:t>
        <w:tab/>
        <w:t>the difference between the amounts identified in clause GC55.1 (a), (b)(i), or (b)(ii) and the amount identified in the Schedule referred to in GC52.2 and</w:t>
      </w:r>
    </w:p>
    <w:p>
      <w:pPr>
        <w:pStyle w:val="Normal"/>
        <w:tabs>
          <w:tab w:val="clear" w:pos="720"/>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ii)</w:t>
        <w:tab/>
        <w:t>the difference between the amounts identified in clause GC55.1 (c),  (d)(i) or (d)(ii) and the amount identified the Schedule referred to in GC52.2.</w:t>
      </w:r>
    </w:p>
    <w:p>
      <w:pPr>
        <w:pStyle w:val="Normal"/>
        <w:tabs>
          <w:tab w:val="clear" w:pos="720"/>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This amount may be released to the contractor if at the date of a subsequent request the difference has been eliminated.</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b)</w:t>
        <w:tab/>
        <w:t>deduct from the approved contract payment at the time of substantial or final completion an amount equal to:</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left" w:pos="0" w:leader="none"/>
          <w:tab w:val="left" w:pos="54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s>
        <w:ind w:left="1980" w:right="-180" w:hanging="198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ab/>
        <w:tab/>
        <w:t>(i)</w:t>
        <w:tab/>
        <w:t>25% of the difference between the amounts identified in clause GC55.1 (i), GC55.1. (ii), or GC55.1 (iii) and the amount identified in Appendix B</w:t>
        <w:noBreakHyphen/>
        <w:t>2 and</w:t>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40"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left" w:pos="0" w:leader="none"/>
          <w:tab w:val="left" w:pos="54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s>
        <w:ind w:left="1980" w:right="-180" w:hanging="198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ab/>
        <w:tab/>
        <w:t>(ii)</w:t>
        <w:tab/>
        <w:t>25% of the difference between the amounts identified in clause GC55.1 (iv), GC55.1 (v), or GC55.1 (vi) and the amount identified in Appendix B</w:t>
        <w:noBreakHyphen/>
        <w:t>2 of the Tender.</w:t>
      </w:r>
    </w:p>
    <w:p>
      <w:pPr>
        <w:pStyle w:val="Normal"/>
        <w:tabs>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180" w:hanging="54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540" w:leader="none"/>
          <w:tab w:val="left" w:pos="144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firstLine="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c)</w:t>
        <w:tab/>
        <w:t xml:space="preserve"> take the contract out of the Contractor's hands, in accordance with Clause 37 and GC38 </w:t>
      </w:r>
    </w:p>
    <w:p>
      <w:pPr>
        <w:pStyle w:val="Normal"/>
        <w:tabs>
          <w:tab w:val="clear" w:pos="720"/>
          <w:tab w:val="left" w:pos="-90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1"/>
          <w:numId w:val="13"/>
        </w:numPr>
        <w:tabs>
          <w:tab w:val="clear" w:pos="720"/>
          <w:tab w:val="left" w:pos="-900" w:leader="none"/>
          <w:tab w:val="left" w:pos="0" w:leader="none"/>
          <w:tab w:val="left" w:pos="540" w:leader="none"/>
          <w:tab w:val="left" w:pos="81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855" w:right="-180" w:hanging="855"/>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In the event that the amount of difference identified in GC55.2 is 15% or less of the amount proposed</w:t>
      </w:r>
    </w:p>
    <w:p>
      <w:pPr>
        <w:pStyle w:val="Normal"/>
        <w:tabs>
          <w:tab w:val="clear" w:pos="720"/>
          <w:tab w:val="left" w:pos="-900" w:leader="none"/>
          <w:tab w:val="left" w:pos="0" w:leader="none"/>
          <w:tab w:val="left" w:pos="540" w:leader="none"/>
          <w:tab w:val="left" w:pos="81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54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in Appendix B</w:t>
        <w:noBreakHyphen/>
        <w:t>2 of the tender, the Owner, at its sole discretion, may waive the provisions of clause 55.2.</w:t>
      </w:r>
    </w:p>
    <w:p>
      <w:pPr>
        <w:pStyle w:val="Normal"/>
        <w:tabs>
          <w:tab w:val="clear" w:pos="720"/>
          <w:tab w:val="left" w:pos="-900" w:leader="none"/>
          <w:tab w:val="left" w:pos="0" w:leader="none"/>
          <w:tab w:val="left" w:pos="540" w:leader="none"/>
          <w:tab w:val="left" w:pos="81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54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1"/>
          <w:numId w:val="13"/>
        </w:numPr>
        <w:tabs>
          <w:tab w:val="clear" w:pos="720"/>
          <w:tab w:val="left" w:pos="-90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540" w:right="-180" w:hanging="540"/>
        <w:jc w:val="both"/>
        <w:rPr/>
      </w:pPr>
      <w:r>
        <w:rPr>
          <w:rFonts w:cs="CG Times;Times New Roman" w:ascii="CG Times;Times New Roman" w:hAnsi="CG Times;Times New Roman"/>
          <w:b/>
          <w:bCs/>
          <w:sz w:val="20"/>
          <w:lang w:val="en-GB"/>
        </w:rPr>
        <w:t>In the event that the minimum prescribed level of Inuit Labour set out in Appendix K of the tender is not met, then for future tenders where there are similar minimum prescribed levels for Inuit Labour, the Contractor may be deemed not "responsible" as defined in the Government Contract Regulations</w:t>
      </w:r>
      <w:r>
        <w:rPr>
          <w:rFonts w:cs="CG Times;Times New Roman" w:ascii="CG Times;Times New Roman" w:hAnsi="CG Times;Times New Roman"/>
          <w:sz w:val="20"/>
          <w:lang w:val="en-GB"/>
        </w:rPr>
        <w:t>.</w:t>
      </w:r>
    </w:p>
    <w:p>
      <w:pPr>
        <w:pStyle w:val="Normal"/>
        <w:tabs>
          <w:tab w:val="clear" w:pos="720"/>
          <w:tab w:val="left" w:pos="-900" w:leader="none"/>
          <w:tab w:val="left" w:pos="0" w:leader="none"/>
          <w:tab w:val="left" w:pos="540" w:leader="none"/>
          <w:tab w:val="left" w:pos="81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900" w:leader="none"/>
          <w:tab w:val="left" w:pos="0" w:leader="none"/>
          <w:tab w:val="left" w:pos="540" w:leader="none"/>
          <w:tab w:val="left" w:pos="81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hanging="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Heading2"/>
        <w:ind w:right="-180" w:hanging="900"/>
        <w:rPr/>
      </w:pPr>
      <w:r>
        <w:rPr/>
        <w:tab/>
        <w:t xml:space="preserve">GC56    </w:t>
        <w:tab/>
        <w:t>OBLIGATION TO PROVIDE CONTRACT SECURITY</w:t>
      </w:r>
    </w:p>
    <w:p>
      <w:pPr>
        <w:pStyle w:val="Normal"/>
        <w:tabs>
          <w:tab w:val="clear" w:pos="720"/>
          <w:tab w:val="left" w:pos="-2340" w:leader="none"/>
          <w:tab w:val="left" w:pos="-1620" w:leader="none"/>
          <w:tab w:val="left" w:pos="-900" w:leader="none"/>
          <w:tab w:val="left" w:pos="0"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2340" w:leader="none"/>
          <w:tab w:val="left" w:pos="-1620" w:leader="none"/>
          <w:tab w:val="left" w:pos="-900" w:leader="none"/>
          <w:tab w:val="left" w:pos="0" w:leader="none"/>
          <w:tab w:val="left" w:pos="90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 xml:space="preserve">56.1       </w:t>
        <w:tab/>
        <w:t>Where the contract amount referred to in the Articles of Agreement is</w:t>
      </w:r>
    </w:p>
    <w:p>
      <w:pPr>
        <w:pStyle w:val="Normal"/>
        <w:tabs>
          <w:tab w:val="clear" w:pos="720"/>
          <w:tab w:val="left" w:pos="-2340" w:leader="none"/>
          <w:tab w:val="left" w:pos="-1620" w:leader="none"/>
          <w:tab w:val="left" w:pos="-900" w:leader="none"/>
          <w:tab w:val="left" w:pos="0"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2340" w:leader="none"/>
          <w:tab w:val="left" w:pos="-1620" w:leader="none"/>
          <w:tab w:val="left" w:pos="0" w:leader="none"/>
          <w:tab w:val="left" w:pos="900" w:leader="none"/>
          <w:tab w:val="left" w:pos="1260" w:leader="none"/>
          <w:tab w:val="left" w:pos="171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left="1710" w:right="-180" w:hanging="171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56.1.1</w:t>
        <w:tab/>
        <w:t>less than $100,000, the Engineer may require at the expense of the Owner the Contractor to provide contract security prescribed in GC57.</w:t>
      </w:r>
    </w:p>
    <w:p>
      <w:pPr>
        <w:pStyle w:val="Normal"/>
        <w:tabs>
          <w:tab w:val="left" w:pos="-2340" w:leader="none"/>
          <w:tab w:val="left" w:pos="-1620" w:leader="none"/>
          <w:tab w:val="left" w:pos="0" w:leader="none"/>
          <w:tab w:val="left" w:pos="720"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left="7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2340" w:leader="none"/>
          <w:tab w:val="left" w:pos="-1620" w:leader="none"/>
          <w:tab w:val="left" w:pos="0" w:leader="none"/>
          <w:tab w:val="left" w:pos="900" w:leader="none"/>
          <w:tab w:val="left" w:pos="1260" w:leader="none"/>
          <w:tab w:val="left" w:pos="171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left="1710" w:right="-180" w:hanging="171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56.1.2</w:t>
        <w:tab/>
        <w:t>$100,000 or more, the Contractor shall, at his own expense, provide one or more of the forms of contract security prescribed in GC57.</w:t>
      </w:r>
    </w:p>
    <w:p>
      <w:pPr>
        <w:pStyle w:val="Normal"/>
        <w:tabs>
          <w:tab w:val="left" w:pos="-2340" w:leader="none"/>
          <w:tab w:val="left" w:pos="-1620" w:leader="none"/>
          <w:tab w:val="left" w:pos="0" w:leader="none"/>
          <w:tab w:val="left" w:pos="720"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left="7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2340" w:leader="none"/>
          <w:tab w:val="left" w:pos="-1620" w:leader="none"/>
          <w:tab w:val="left" w:pos="-900" w:leader="none"/>
          <w:tab w:val="left" w:pos="0" w:leader="none"/>
          <w:tab w:val="left" w:pos="90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left="9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 xml:space="preserve">56.2 </w:t>
        <w:tab/>
        <w:t>If the Contractor is required to provide contract security pursuant to GC57, the security shall be delivered to the Engineer within 14 days after the date that the Contractor receives notice that his tender or offer was accepted by the Owner.</w:t>
      </w:r>
    </w:p>
    <w:p>
      <w:pPr>
        <w:pStyle w:val="Normal"/>
        <w:tabs>
          <w:tab w:val="clear" w:pos="720"/>
          <w:tab w:val="left" w:pos="-2340" w:leader="none"/>
          <w:tab w:val="left" w:pos="-1620" w:leader="none"/>
          <w:tab w:val="left" w:pos="-900" w:leader="none"/>
          <w:tab w:val="left" w:pos="0"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2340" w:leader="none"/>
          <w:tab w:val="left" w:pos="-1620" w:leader="none"/>
          <w:tab w:val="left" w:pos="-900" w:leader="none"/>
          <w:tab w:val="left" w:pos="0" w:leader="none"/>
          <w:tab w:val="left" w:pos="90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right="-180" w:hanging="900"/>
        <w:jc w:val="both"/>
        <w:rPr/>
      </w:pPr>
      <w:r>
        <w:rPr>
          <w:rFonts w:cs="CG Times;Times New Roman" w:ascii="CG Times;Times New Roman" w:hAnsi="CG Times;Times New Roman"/>
          <w:b/>
          <w:sz w:val="20"/>
          <w:lang w:val="en-GB"/>
        </w:rPr>
        <w:tab/>
        <w:t>GC57</w:t>
      </w:r>
      <w:r>
        <w:rPr>
          <w:rFonts w:cs="CG Times;Times New Roman" w:ascii="CG Times;Times New Roman" w:hAnsi="CG Times;Times New Roman"/>
          <w:sz w:val="20"/>
          <w:lang w:val="en-GB"/>
        </w:rPr>
        <w:t xml:space="preserve">     </w:t>
        <w:tab/>
      </w:r>
      <w:r>
        <w:rPr>
          <w:rFonts w:cs="CG Times;Times New Roman" w:ascii="CG Times;Times New Roman" w:hAnsi="CG Times;Times New Roman"/>
          <w:b/>
          <w:sz w:val="20"/>
          <w:lang w:val="en-GB"/>
        </w:rPr>
        <w:t>PRESCRIPTION OF ACCEPTABLE CONTRACT SECURITY</w:t>
      </w:r>
    </w:p>
    <w:p>
      <w:pPr>
        <w:pStyle w:val="Normal"/>
        <w:tabs>
          <w:tab w:val="clear" w:pos="720"/>
          <w:tab w:val="left" w:pos="-2340" w:leader="none"/>
          <w:tab w:val="left" w:pos="-1620" w:leader="none"/>
          <w:tab w:val="left" w:pos="-900" w:leader="none"/>
          <w:tab w:val="left" w:pos="0"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2340" w:leader="none"/>
          <w:tab w:val="left" w:pos="-1620" w:leader="none"/>
          <w:tab w:val="left" w:pos="-900" w:leader="none"/>
          <w:tab w:val="left" w:pos="0" w:leader="none"/>
          <w:tab w:val="left" w:pos="90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left="9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 xml:space="preserve">57.1        </w:t>
        <w:tab/>
        <w:t>If the Contractor is required to provide contract security pursuant to GC56, the Owner shall accept from the Contractor one or more of the forms of security prescribed in GC57.2. to GC57.6.</w:t>
      </w:r>
    </w:p>
    <w:p>
      <w:pPr>
        <w:pStyle w:val="Normal"/>
        <w:tabs>
          <w:tab w:val="clear" w:pos="720"/>
          <w:tab w:val="left" w:pos="-2340" w:leader="none"/>
          <w:tab w:val="left" w:pos="-1620" w:leader="none"/>
          <w:tab w:val="left" w:pos="-900" w:leader="none"/>
          <w:tab w:val="left" w:pos="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spacing w:lineRule="auto" w:line="360"/>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r>
    </w:p>
    <w:p>
      <w:pPr>
        <w:pStyle w:val="Normal"/>
        <w:tabs>
          <w:tab w:val="clear" w:pos="720"/>
          <w:tab w:val="left" w:pos="-2340" w:leader="none"/>
          <w:tab w:val="left" w:pos="-1620" w:leader="none"/>
          <w:tab w:val="left" w:pos="-900" w:leader="none"/>
          <w:tab w:val="left" w:pos="0" w:leader="none"/>
          <w:tab w:val="left" w:pos="81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spacing w:lineRule="auto" w:line="360"/>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57.2</w:t>
        <w:tab/>
        <w:t xml:space="preserve"> A Contractor shall deliver to the Owner:</w:t>
      </w:r>
    </w:p>
    <w:p>
      <w:pPr>
        <w:pStyle w:val="Normal"/>
        <w:tabs>
          <w:tab w:val="clear" w:pos="720"/>
          <w:tab w:val="left" w:pos="-2340" w:leader="none"/>
          <w:tab w:val="left" w:pos="-1620" w:leader="none"/>
          <w:tab w:val="left" w:pos="0" w:leader="none"/>
          <w:tab w:val="left" w:pos="619"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left="619" w:right="-180" w:hanging="619"/>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2340" w:leader="none"/>
          <w:tab w:val="left" w:pos="-1620" w:leader="none"/>
          <w:tab w:val="left" w:pos="0" w:leader="none"/>
          <w:tab w:val="left" w:pos="799" w:leader="none"/>
          <w:tab w:val="left" w:pos="1260" w:leader="none"/>
          <w:tab w:val="left" w:pos="162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57.2.1</w:t>
        <w:tab/>
        <w:t>A performance bond and a labor and material payment bond each in an amount that is equal to not less than 50% of the contract amount referred to in the Articles of Agreement, or,</w:t>
      </w:r>
    </w:p>
    <w:p>
      <w:pPr>
        <w:pStyle w:val="Normal"/>
        <w:tabs>
          <w:tab w:val="clear" w:pos="720"/>
          <w:tab w:val="left" w:pos="-2340" w:leader="none"/>
          <w:tab w:val="left" w:pos="-1620" w:leader="none"/>
          <w:tab w:val="left" w:pos="0" w:leader="none"/>
          <w:tab w:val="left" w:pos="799"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left="799" w:right="-180" w:hanging="799"/>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2340" w:leader="none"/>
          <w:tab w:val="left" w:pos="-1620" w:leader="none"/>
          <w:tab w:val="left" w:pos="0" w:leader="none"/>
          <w:tab w:val="left" w:pos="799" w:leader="none"/>
          <w:tab w:val="left" w:pos="1260" w:leader="none"/>
          <w:tab w:val="left" w:pos="162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left="1620" w:right="-180" w:hanging="1620"/>
        <w:jc w:val="both"/>
        <w:rPr/>
      </w:pPr>
      <w:r>
        <w:rPr>
          <w:rFonts w:cs="CG Times;Times New Roman" w:ascii="CG Times;Times New Roman" w:hAnsi="CG Times;Times New Roman"/>
          <w:sz w:val="20"/>
          <w:lang w:val="en-GB"/>
        </w:rPr>
        <w:tab/>
      </w:r>
      <w:r>
        <w:rPr>
          <w:rFonts w:cs="CG Times;Times New Roman" w:ascii="CG Times;Times New Roman" w:hAnsi="CG Times;Times New Roman"/>
          <w:b/>
          <w:sz w:val="20"/>
          <w:lang w:val="en-GB"/>
        </w:rPr>
        <w:t>57.2.2</w:t>
        <w:tab/>
        <w:t>A security deposit in an amount that is equal to 10% of the contract amount referred to in the Articles of Agreement.</w:t>
      </w:r>
    </w:p>
    <w:p>
      <w:pPr>
        <w:pStyle w:val="Normal"/>
        <w:tabs>
          <w:tab w:val="clear" w:pos="720"/>
          <w:tab w:val="left" w:pos="-2340" w:leader="none"/>
          <w:tab w:val="left" w:pos="-1620" w:leader="none"/>
          <w:tab w:val="left" w:pos="-900" w:leader="none"/>
          <w:tab w:val="left" w:pos="0"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left" w:pos="-2340" w:leader="none"/>
          <w:tab w:val="left" w:pos="-1620" w:leader="none"/>
          <w:tab w:val="left" w:pos="-900" w:leader="none"/>
          <w:tab w:val="left" w:pos="0" w:leader="none"/>
          <w:tab w:val="left" w:pos="72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left="810" w:right="-180" w:hanging="171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57.3         A performance bond and a labour and material payment bond referred to in GC57.2.1 shall be in a form as approved by the Federal Treasury Board (Federal Contracts) and be issued by a bonding or surety company that is approved by the Owner.</w:t>
      </w:r>
    </w:p>
    <w:p>
      <w:pPr>
        <w:pStyle w:val="Normal"/>
        <w:tabs>
          <w:tab w:val="clear" w:pos="720"/>
          <w:tab w:val="left" w:pos="-2340" w:leader="none"/>
          <w:tab w:val="left" w:pos="-1620" w:leader="none"/>
          <w:tab w:val="left" w:pos="-900" w:leader="none"/>
          <w:tab w:val="left" w:pos="0"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2340" w:leader="none"/>
          <w:tab w:val="left" w:pos="-1620" w:leader="none"/>
          <w:tab w:val="left" w:pos="-900" w:leader="none"/>
          <w:tab w:val="left" w:pos="0" w:leader="none"/>
          <w:tab w:val="left" w:pos="81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left="810" w:right="-180" w:hanging="171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 xml:space="preserve">57.4         </w:t>
        <w:tab/>
        <w:t>A security deposit referred to in GC57.2.2, shall be in the form of</w:t>
      </w:r>
    </w:p>
    <w:p>
      <w:pPr>
        <w:pStyle w:val="Normal"/>
        <w:tabs>
          <w:tab w:val="clear" w:pos="720"/>
          <w:tab w:val="left" w:pos="-2340" w:leader="none"/>
          <w:tab w:val="left" w:pos="-1620" w:leader="none"/>
          <w:tab w:val="left" w:pos="-900" w:leader="none"/>
          <w:tab w:val="left" w:pos="0"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2340" w:leader="none"/>
          <w:tab w:val="left" w:pos="-1620" w:leader="none"/>
          <w:tab w:val="left" w:pos="0" w:leader="none"/>
          <w:tab w:val="left" w:pos="900" w:leader="none"/>
          <w:tab w:val="left" w:pos="1260" w:leader="none"/>
          <w:tab w:val="left" w:pos="162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left="1710" w:right="-180" w:hanging="171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57.4.1</w:t>
        <w:tab/>
        <w:t>"A letter of irrevocable guarantee" in the form authorized by the contract authority payable to the Owner that is drawn on a bank to which the Bank Act or the Quebec Savings Banks Act applies; or</w:t>
      </w:r>
    </w:p>
    <w:p>
      <w:pPr>
        <w:pStyle w:val="Normal"/>
        <w:tabs>
          <w:tab w:val="clear" w:pos="720"/>
          <w:tab w:val="left" w:pos="-2340" w:leader="none"/>
          <w:tab w:val="left" w:pos="-1620" w:leader="none"/>
          <w:tab w:val="left" w:pos="0" w:leader="none"/>
          <w:tab w:val="left" w:pos="799"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left="799" w:right="-180" w:hanging="799"/>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2340" w:leader="none"/>
          <w:tab w:val="left" w:pos="-1620" w:leader="none"/>
          <w:tab w:val="left" w:pos="0" w:leader="none"/>
          <w:tab w:val="left" w:pos="900" w:leader="none"/>
          <w:tab w:val="left" w:pos="1260" w:leader="none"/>
          <w:tab w:val="left" w:pos="162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57.4.2</w:t>
        <w:tab/>
        <w:t>A certified cheque or bank draft from a bank acceptable to the Owner and made payable to the Owner.</w:t>
      </w:r>
    </w:p>
    <w:p>
      <w:pPr>
        <w:pStyle w:val="Normal"/>
        <w:tabs>
          <w:tab w:val="clear" w:pos="720"/>
          <w:tab w:val="left" w:pos="-2340" w:leader="none"/>
          <w:tab w:val="left" w:pos="-1620" w:leader="none"/>
          <w:tab w:val="left" w:pos="-900" w:leader="none"/>
          <w:tab w:val="left" w:pos="0"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2340" w:leader="none"/>
          <w:tab w:val="left" w:pos="-1620" w:leader="none"/>
          <w:tab w:val="left" w:pos="-900" w:leader="none"/>
          <w:tab w:val="left" w:pos="0" w:leader="none"/>
          <w:tab w:val="left" w:pos="882"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 xml:space="preserve">57.5        </w:t>
        <w:tab/>
        <w:t>The "letter(s) of irrevocable guarantee" referred to in GC57.4.1 shall be</w:t>
      </w:r>
    </w:p>
    <w:p>
      <w:pPr>
        <w:pStyle w:val="Normal"/>
        <w:tabs>
          <w:tab w:val="clear" w:pos="720"/>
          <w:tab w:val="left" w:pos="-2340" w:leader="none"/>
          <w:tab w:val="left" w:pos="-1620" w:leader="none"/>
          <w:tab w:val="left" w:pos="-900" w:leader="none"/>
          <w:tab w:val="left" w:pos="0"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0" w:leader="none"/>
          <w:tab w:val="left" w:pos="900" w:leader="none"/>
          <w:tab w:val="left" w:pos="1620" w:leader="none"/>
        </w:tabs>
        <w:ind w:left="1620" w:right="-180" w:hanging="16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57.5.1</w:t>
        <w:tab/>
        <w:t>Held uncashed until 14 days prior to their expiry date, unless the expiry date is extended for a further term, beyond the contract completion date stated in the Articles of Agreement.</w:t>
      </w:r>
    </w:p>
    <w:p>
      <w:pPr>
        <w:pStyle w:val="Normal"/>
        <w:tabs>
          <w:tab w:val="clear" w:pos="720"/>
          <w:tab w:val="left" w:pos="0" w:leader="none"/>
          <w:tab w:val="left" w:pos="799" w:leader="none"/>
        </w:tabs>
        <w:ind w:left="799" w:right="-180" w:hanging="799"/>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900" w:leader="none"/>
          <w:tab w:val="left" w:pos="0" w:leader="none"/>
          <w:tab w:val="left" w:pos="900" w:leader="none"/>
        </w:tabs>
        <w:ind w:left="900" w:right="-180" w:hanging="18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b/>
        <w:t>57.6</w:t>
        <w:tab/>
        <w:t>The certified cheque as referred to in GC57.4.2 shall be deposited by the Owner into the Owner's bank account.</w:t>
      </w:r>
    </w:p>
    <w:p>
      <w:pPr>
        <w:pStyle w:val="Normal"/>
        <w:tabs>
          <w:tab w:val="clear" w:pos="720"/>
          <w:tab w:val="left" w:pos="-900" w:leader="none"/>
          <w:tab w:val="left" w:pos="0" w:leader="none"/>
          <w:tab w:val="left" w:pos="4680" w:leader="none"/>
          <w:tab w:val="left" w:pos="4860" w:leader="none"/>
          <w:tab w:val="left" w:pos="5580" w:leader="none"/>
          <w:tab w:val="left" w:pos="6300" w:leader="none"/>
          <w:tab w:val="left" w:pos="7020" w:leader="none"/>
          <w:tab w:val="left" w:pos="7740" w:leader="none"/>
        </w:tabs>
        <w:ind w:right="-180" w:hanging="900"/>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right="-180" w:hanging="0"/>
        <w:jc w:val="both"/>
        <w:rPr/>
      </w:pPr>
      <w:r>
        <w:rPr>
          <w:rFonts w:cs="CG Times;Times New Roman" w:ascii="CG Times;Times New Roman" w:hAnsi="CG Times;Times New Roman"/>
          <w:b/>
          <w:sz w:val="20"/>
          <w:lang w:val="en-GB"/>
        </w:rPr>
        <w:t>GC58</w:t>
      </w:r>
      <w:r>
        <w:rPr>
          <w:rFonts w:cs="CG Times;Times New Roman" w:ascii="CG Times;Times New Roman" w:hAnsi="CG Times;Times New Roman"/>
          <w:sz w:val="20"/>
          <w:lang w:val="en-GB"/>
        </w:rPr>
        <w:tab/>
      </w:r>
      <w:r>
        <w:rPr>
          <w:rFonts w:cs="CG Times;Times New Roman" w:ascii="CG Times;Times New Roman" w:hAnsi="CG Times;Times New Roman"/>
          <w:b/>
          <w:sz w:val="20"/>
          <w:lang w:val="en-GB"/>
        </w:rPr>
        <w:t>COMPREHENSIVE GENERAL LIABILITY INSURANCE REQUIRMENTS</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pPr>
      <w:r>
        <w:rPr>
          <w:rFonts w:cs="CG Times;Times New Roman" w:ascii="CG Times;Times New Roman" w:hAnsi="CG Times;Times New Roman"/>
          <w:sz w:val="20"/>
          <w:lang w:val="en-GB"/>
        </w:rPr>
        <w:t>58.1</w:t>
        <w:tab/>
        <w:t xml:space="preserve">Comprehensive General Liability Insurance with </w:t>
      </w:r>
      <w:r>
        <w:rPr>
          <w:rFonts w:cs="CG Times;Times New Roman" w:ascii="CG Times;Times New Roman" w:hAnsi="CG Times;Times New Roman"/>
          <w:b/>
          <w:sz w:val="20"/>
          <w:lang w:val="en-GB"/>
        </w:rPr>
        <w:t>limits of not less than five million dollars</w:t>
      </w:r>
      <w:r>
        <w:rPr>
          <w:rFonts w:cs="CG Times;Times New Roman" w:ascii="CG Times;Times New Roman" w:hAnsi="CG Times;Times New Roman"/>
          <w:sz w:val="20"/>
          <w:lang w:val="en-GB"/>
        </w:rPr>
        <w:t xml:space="preserve"> </w:t>
      </w:r>
      <w:r>
        <w:rPr>
          <w:rFonts w:cs="CG Times;Times New Roman" w:ascii="CG Times;Times New Roman" w:hAnsi="CG Times;Times New Roman"/>
          <w:b/>
          <w:sz w:val="20"/>
          <w:lang w:val="en-GB"/>
        </w:rPr>
        <w:t xml:space="preserve">inclusive </w:t>
      </w:r>
      <w:r>
        <w:rPr>
          <w:rFonts w:cs="CG Times;Times New Roman" w:ascii="CG Times;Times New Roman" w:hAnsi="CG Times;Times New Roman"/>
          <w:sz w:val="20"/>
          <w:lang w:val="en-GB"/>
        </w:rPr>
        <w:t xml:space="preserve">per occurrence for bodily injury, death, and damage to property including loss of use thereof.  This insurance shall be maintained continuously from commencement of the work until not less than twelve (12) months from the date of the Final Certification of Completion.  The Owner is not to be added as an Insured under this policy.  Such insurance shall include but is not limited to:  </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8.1.1</w:t>
        <w:tab/>
        <w:t>Premises, Property and Operations Liability;</w:t>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8.1.2</w:t>
        <w:tab/>
        <w:t>Products and Completed Operations Liability;</w:t>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8.1.3</w:t>
        <w:tab/>
        <w:t>Owners' and Contractors' Protective Liability;</w:t>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8.1.4</w:t>
        <w:tab/>
        <w:t>Blanket Written Contractual Liability;</w:t>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8.1.5</w:t>
        <w:tab/>
        <w:t>Non</w:t>
        <w:noBreakHyphen/>
        <w:t>Owned Automobile Liability;</w:t>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8.1.6</w:t>
        <w:tab/>
        <w:t>Broad Form Property Damage Extension;</w:t>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8.1.7</w:t>
        <w:tab/>
        <w:t>Use of explosives for blasting, shoring, excavating, underpinning, demolition, removal, pile driving and caisson work, work below ground surface, tunnelling and grading, as applicable;</w:t>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8.1.8</w:t>
        <w:tab/>
        <w:t>Contingent Employer's Liability;</w:t>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8.1.9</w:t>
        <w:tab/>
        <w:t>Person Injury Liability;</w:t>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8.1.10</w:t>
        <w:tab/>
        <w:t>Employees As Additional Insureds;</w:t>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900" w:leader="none"/>
          <w:tab w:val="left" w:pos="162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20" w:right="-180" w:hanging="72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8.1.11</w:t>
        <w:tab/>
        <w:t>Cross Liability With Respect To Additional Insureds;</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numPr>
          <w:ilvl w:val="2"/>
          <w:numId w:val="5"/>
        </w:numPr>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35" w:right="-180" w:hanging="735"/>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sbestos Abatement Liability, as applicable.</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pPr>
      <w:r>
        <w:rPr>
          <w:rFonts w:cs="CG Times;Times New Roman" w:ascii="CG Times;Times New Roman" w:hAnsi="CG Times;Times New Roman"/>
          <w:b/>
          <w:sz w:val="20"/>
          <w:lang w:val="en-GB"/>
        </w:rPr>
        <w:t>GC59</w:t>
      </w:r>
      <w:r>
        <w:rPr>
          <w:rFonts w:cs="CG Times;Times New Roman" w:ascii="CG Times;Times New Roman" w:hAnsi="CG Times;Times New Roman"/>
          <w:sz w:val="20"/>
          <w:lang w:val="en-GB"/>
        </w:rPr>
        <w:tab/>
      </w:r>
      <w:r>
        <w:rPr>
          <w:rFonts w:cs="CG Times;Times New Roman" w:ascii="CG Times;Times New Roman" w:hAnsi="CG Times;Times New Roman"/>
          <w:b/>
          <w:sz w:val="20"/>
          <w:lang w:val="en-GB"/>
        </w:rPr>
        <w:t>AUTOMOBILE LIABILITY INSURANCE REQUIREMENTS</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firstLine="198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59.1</w:t>
        <w:tab/>
        <w:t>Automobile Liability Insurance in respect of Contractor's owned and leased vehicles shall have limits of not less than two million dollars inclusive per occurrence for bodily injury, death, and damage to property.  And when applicable:</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firstLine="198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noBreakHyphen/>
      </w:r>
      <w:r>
        <w:rPr>
          <w:rFonts w:eastAsia="CG Times;Times New Roman" w:cs="CG Times;Times New Roman" w:ascii="CG Times;Times New Roman" w:hAnsi="CG Times;Times New Roman"/>
          <w:sz w:val="20"/>
          <w:lang w:val="en-GB"/>
        </w:rPr>
        <w:t xml:space="preserve"> </w:t>
      </w:r>
      <w:r>
        <w:rPr>
          <w:rFonts w:cs="CG Times;Times New Roman" w:ascii="CG Times;Times New Roman" w:hAnsi="CG Times;Times New Roman"/>
          <w:sz w:val="20"/>
          <w:lang w:val="en-GB"/>
        </w:rPr>
        <w:t>S.E.F. No. 4a Explosives Endorsement;</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noBreakHyphen/>
      </w:r>
      <w:r>
        <w:rPr>
          <w:rFonts w:eastAsia="CG Times;Times New Roman" w:cs="CG Times;Times New Roman" w:ascii="CG Times;Times New Roman" w:hAnsi="CG Times;Times New Roman"/>
          <w:sz w:val="20"/>
          <w:lang w:val="en-GB"/>
        </w:rPr>
        <w:t xml:space="preserve"> </w:t>
      </w:r>
      <w:r>
        <w:rPr>
          <w:rFonts w:cs="CG Times;Times New Roman" w:ascii="CG Times;Times New Roman" w:hAnsi="CG Times;Times New Roman"/>
          <w:sz w:val="20"/>
          <w:lang w:val="en-GB"/>
        </w:rPr>
        <w:t>S.E.F. No. 21b Blanket Fleet Endorsement.</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pPr>
      <w:r>
        <w:rPr>
          <w:rFonts w:cs="CG Times;Times New Roman" w:ascii="CG Times;Times New Roman" w:hAnsi="CG Times;Times New Roman"/>
          <w:b/>
          <w:sz w:val="20"/>
          <w:lang w:val="en-GB"/>
        </w:rPr>
        <w:t>GC60</w:t>
      </w:r>
      <w:r>
        <w:rPr>
          <w:rFonts w:cs="CG Times;Times New Roman" w:ascii="CG Times;Times New Roman" w:hAnsi="CG Times;Times New Roman"/>
          <w:sz w:val="20"/>
          <w:lang w:val="en-GB"/>
        </w:rPr>
        <w:tab/>
      </w:r>
      <w:r>
        <w:rPr>
          <w:rFonts w:cs="CG Times;Times New Roman" w:ascii="CG Times;Times New Roman" w:hAnsi="CG Times;Times New Roman"/>
          <w:b/>
          <w:sz w:val="20"/>
          <w:lang w:val="en-GB"/>
        </w:rPr>
        <w:t>AIRCRAFT AND WATER CRAFT LIABILITY INSURANCE REQUIREMENTS</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60.1</w:t>
        <w:tab/>
        <w:t>Aircraft and Watercraft Liability Insurance with respect to owned or non</w:t>
        <w:noBreakHyphen/>
        <w:t>owned aircraft and watercraft if used directly in or indirectly in the performance of the Work, including use of airport premises, with limits of not less than one million dollars inclusive per occurrence for bodily injury, death and damage to property including loss of use thereof and limits of not less than one million dollars for Aircraft Passenger Hazard.  Such insurance shall be in a form acceptable to the Owner.</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pPr>
      <w:r>
        <w:rPr>
          <w:rFonts w:cs="CG Times;Times New Roman" w:ascii="CG Times;Times New Roman" w:hAnsi="CG Times;Times New Roman"/>
          <w:b/>
          <w:sz w:val="20"/>
          <w:lang w:val="en-GB"/>
        </w:rPr>
        <w:t>GC61</w:t>
      </w:r>
      <w:r>
        <w:rPr>
          <w:rFonts w:cs="CG Times;Times New Roman" w:ascii="CG Times;Times New Roman" w:hAnsi="CG Times;Times New Roman"/>
          <w:sz w:val="20"/>
          <w:lang w:val="en-GB"/>
        </w:rPr>
        <w:tab/>
      </w:r>
      <w:r>
        <w:rPr>
          <w:rFonts w:cs="CG Times;Times New Roman" w:ascii="CG Times;Times New Roman" w:hAnsi="CG Times;Times New Roman"/>
          <w:b/>
          <w:sz w:val="20"/>
          <w:lang w:val="en-GB"/>
        </w:rPr>
        <w:t>GENERAL INSURANCE CONDITIONS</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pPr>
      <w:r>
        <w:rPr>
          <w:rFonts w:cs="CG Times;Times New Roman" w:ascii="CG Times;Times New Roman" w:hAnsi="CG Times;Times New Roman"/>
          <w:sz w:val="20"/>
          <w:lang w:val="en-GB"/>
        </w:rPr>
        <w:t>61.1</w:t>
        <w:tab/>
      </w:r>
      <w:r>
        <w:rPr>
          <w:rFonts w:cs="CG Times;Times New Roman" w:ascii="CG Times;Times New Roman" w:hAnsi="CG Times;Times New Roman"/>
          <w:b/>
          <w:sz w:val="20"/>
          <w:lang w:val="en-GB"/>
        </w:rPr>
        <w:t>Deductible:</w:t>
      </w:r>
      <w:r>
        <w:rPr>
          <w:rFonts w:cs="CG Times;Times New Roman" w:ascii="CG Times;Times New Roman" w:hAnsi="CG Times;Times New Roman"/>
          <w:sz w:val="20"/>
          <w:lang w:val="en-GB"/>
        </w:rPr>
        <w:t xml:space="preserve"> Amount of deductible on any insurance provided by Contractor shall be borne in its entirety by Contractor.</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pPr>
      <w:r>
        <w:rPr>
          <w:rFonts w:cs="CG Times;Times New Roman" w:ascii="CG Times;Times New Roman" w:hAnsi="CG Times;Times New Roman"/>
          <w:sz w:val="20"/>
          <w:lang w:val="en-GB"/>
        </w:rPr>
        <w:t>61.2</w:t>
        <w:tab/>
      </w:r>
      <w:r>
        <w:rPr>
          <w:rFonts w:cs="CG Times;Times New Roman" w:ascii="CG Times;Times New Roman" w:hAnsi="CG Times;Times New Roman"/>
          <w:b/>
          <w:sz w:val="20"/>
          <w:lang w:val="en-GB"/>
        </w:rPr>
        <w:t>Waiver of Recourse:</w:t>
      </w:r>
      <w:r>
        <w:rPr>
          <w:rFonts w:cs="CG Times;Times New Roman" w:ascii="CG Times;Times New Roman" w:hAnsi="CG Times;Times New Roman"/>
          <w:sz w:val="20"/>
          <w:lang w:val="en-GB"/>
        </w:rPr>
        <w:t xml:space="preserve">  Contractor waives all rights of recourse against the Owner for damages to Contractor's property or property of others for which Contractor is responsible and Contractor's Insurers have no right of subrogation against the Owner.</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pPr>
      <w:r>
        <w:rPr>
          <w:rFonts w:cs="CG Times;Times New Roman" w:ascii="CG Times;Times New Roman" w:hAnsi="CG Times;Times New Roman"/>
          <w:sz w:val="20"/>
          <w:lang w:val="en-GB"/>
        </w:rPr>
        <w:t>61.3</w:t>
        <w:tab/>
      </w:r>
      <w:r>
        <w:rPr>
          <w:rFonts w:cs="CG Times;Times New Roman" w:ascii="CG Times;Times New Roman" w:hAnsi="CG Times;Times New Roman"/>
          <w:b/>
          <w:sz w:val="20"/>
          <w:lang w:val="en-GB"/>
        </w:rPr>
        <w:t>Notice of Cancellation:</w:t>
      </w:r>
      <w:r>
        <w:rPr>
          <w:rFonts w:cs="CG Times;Times New Roman" w:ascii="CG Times;Times New Roman" w:hAnsi="CG Times;Times New Roman"/>
          <w:sz w:val="20"/>
          <w:lang w:val="en-GB"/>
        </w:rPr>
        <w:t xml:space="preserve">  All required insurance shall be endorsed to provide the Owner with 30 days advance written notice of material change, cancellation or termination.  Such notices shall be addressed to:  The Owner (as noted on the Contractor's Certificate of Insurance).</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pPr>
      <w:r>
        <w:rPr>
          <w:rFonts w:cs="CG Times;Times New Roman" w:ascii="CG Times;Times New Roman" w:hAnsi="CG Times;Times New Roman"/>
          <w:sz w:val="20"/>
          <w:lang w:val="en-GB"/>
        </w:rPr>
        <w:t>61.4</w:t>
        <w:tab/>
      </w:r>
      <w:r>
        <w:rPr>
          <w:rFonts w:cs="CG Times;Times New Roman" w:ascii="CG Times;Times New Roman" w:hAnsi="CG Times;Times New Roman"/>
          <w:b/>
          <w:sz w:val="20"/>
          <w:lang w:val="en-GB"/>
        </w:rPr>
        <w:t>Other Insurance:</w:t>
      </w:r>
      <w:r>
        <w:rPr>
          <w:rFonts w:cs="CG Times;Times New Roman" w:ascii="CG Times;Times New Roman" w:hAnsi="CG Times;Times New Roman"/>
          <w:sz w:val="20"/>
          <w:lang w:val="en-GB"/>
        </w:rPr>
        <w:t xml:space="preserve">  Contractor shall provide, maintain and pay for any additional insurance which is required to be provided by the Contract Documents, or by law, or which he considers necessary to cover risks not otherwise covered by insurance specified in these conditions.</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pPr>
      <w:r>
        <w:rPr>
          <w:rFonts w:cs="CG Times;Times New Roman" w:ascii="CG Times;Times New Roman" w:hAnsi="CG Times;Times New Roman"/>
          <w:sz w:val="20"/>
          <w:lang w:val="en-GB"/>
        </w:rPr>
        <w:t>61.5</w:t>
        <w:tab/>
        <w:t xml:space="preserve">Contractor's Certificate of Insurance:  The Contractor shall complete the attached form "Contractor's Certificate of Insurance", and shall within 14 days after the acceptance of the tender deliver this completed certificate to the Owner.  </w:t>
      </w:r>
      <w:r>
        <w:rPr>
          <w:rFonts w:cs="CG Times;Times New Roman" w:ascii="CG Times;Times New Roman" w:hAnsi="CG Times;Times New Roman"/>
          <w:sz w:val="20"/>
          <w:u w:val="single"/>
          <w:lang w:val="en-GB"/>
        </w:rPr>
        <w:t>Substitute certificates will not be accepted; the Contractor must use this certificate.</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u w:val="single"/>
          <w:lang w:val="en-GB"/>
        </w:rPr>
      </w:pPr>
      <w:r>
        <w:rPr>
          <w:rFonts w:cs="CG Times;Times New Roman" w:ascii="CG Times;Times New Roman" w:hAnsi="CG Times;Times New Roman"/>
          <w:sz w:val="20"/>
          <w:u w:val="single"/>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pPr>
      <w:r>
        <w:rPr>
          <w:rFonts w:cs="CG Times;Times New Roman" w:ascii="CG Times;Times New Roman" w:hAnsi="CG Times;Times New Roman"/>
          <w:b/>
          <w:sz w:val="20"/>
          <w:lang w:val="en-GB"/>
        </w:rPr>
        <w:t>GC62</w:t>
      </w:r>
      <w:r>
        <w:rPr>
          <w:rFonts w:cs="CG Times;Times New Roman" w:ascii="CG Times;Times New Roman" w:hAnsi="CG Times;Times New Roman"/>
          <w:sz w:val="20"/>
          <w:lang w:val="en-GB"/>
        </w:rPr>
        <w:tab/>
      </w:r>
      <w:r>
        <w:rPr>
          <w:rFonts w:cs="CG Times;Times New Roman" w:ascii="CG Times;Times New Roman" w:hAnsi="CG Times;Times New Roman"/>
          <w:b/>
          <w:sz w:val="20"/>
          <w:lang w:val="en-GB"/>
        </w:rPr>
        <w:t>PROPERTY INSURANCE</w:t>
      </w:r>
      <w:r>
        <w:rPr>
          <w:rFonts w:cs="CG Times;Times New Roman" w:ascii="CG Times;Times New Roman" w:hAnsi="CG Times;Times New Roman"/>
          <w:sz w:val="20"/>
          <w:lang w:val="en-GB"/>
        </w:rPr>
        <w:t xml:space="preserve"> (</w:t>
      </w:r>
      <w:r>
        <w:rPr>
          <w:rFonts w:cs="CG Times;Times New Roman" w:ascii="CG Times;Times New Roman" w:hAnsi="CG Times;Times New Roman"/>
          <w:b/>
          <w:sz w:val="20"/>
          <w:lang w:val="en-GB"/>
        </w:rPr>
        <w:t>All "Risks" Course of Construction Insurance</w:t>
      </w:r>
      <w:r>
        <w:rPr>
          <w:rFonts w:cs="CG Times;Times New Roman" w:ascii="CG Times;Times New Roman" w:hAnsi="CG Times;Times New Roman"/>
          <w:sz w:val="20"/>
          <w:lang w:val="en-GB"/>
        </w:rPr>
        <w:t>)</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62.1</w:t>
        <w:tab/>
        <w:t>Insurance has been purchased by the Owner on a very broad basis, to protect as Insureds, all those who have direct participation in the construction project, for claims which may arise as a result of loss or damage during course of construction.</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pPr>
      <w:r>
        <w:rPr>
          <w:rFonts w:cs="CG Times;Times New Roman" w:ascii="CG Times;Times New Roman" w:hAnsi="CG Times;Times New Roman"/>
          <w:sz w:val="20"/>
          <w:lang w:val="en-GB"/>
        </w:rPr>
        <w:t>62.2</w:t>
        <w:tab/>
      </w:r>
      <w:r>
        <w:rPr>
          <w:rFonts w:cs="CG Times;Times New Roman" w:ascii="CG Times;Times New Roman" w:hAnsi="CG Times;Times New Roman"/>
          <w:b/>
          <w:sz w:val="20"/>
          <w:lang w:val="en-GB"/>
        </w:rPr>
        <w:t>Coverage:</w:t>
      </w:r>
      <w:r>
        <w:rPr>
          <w:rFonts w:cs="CG Times;Times New Roman" w:ascii="CG Times;Times New Roman" w:hAnsi="CG Times;Times New Roman"/>
          <w:sz w:val="20"/>
          <w:lang w:val="en-GB"/>
        </w:rPr>
        <w:t xml:space="preserve">  "All Risks" of physical loss or damage or destruction while said project is in course of construction, site preparation, reconstruction, repair, erection, fabrication, testing, and including all materials, equipment machinery, structures, property, fitting, fixtures, betterment, and supplies of any nature whatsoever to enter into and form part of the finished project while at the site of operations or elsewhere in Canada or the Continental United States or America, all the property of the Insureds or the property of others for which the insureds have assumed responsibility, or for whom the Insured are required to carry insurance, including while on a river or lake crossing ferry in connection with land transportation..</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pPr>
      <w:r>
        <w:rPr>
          <w:rFonts w:cs="CG Times;Times New Roman" w:ascii="CG Times;Times New Roman" w:hAnsi="CG Times;Times New Roman"/>
          <w:sz w:val="20"/>
          <w:lang w:val="en-GB"/>
        </w:rPr>
        <w:t>62.3</w:t>
        <w:tab/>
      </w:r>
      <w:r>
        <w:rPr>
          <w:rFonts w:cs="CG Times;Times New Roman" w:ascii="CG Times;Times New Roman" w:hAnsi="CG Times;Times New Roman"/>
          <w:b/>
          <w:sz w:val="20"/>
          <w:lang w:val="en-GB"/>
        </w:rPr>
        <w:t>Exclusions:</w:t>
      </w:r>
      <w:r>
        <w:rPr>
          <w:rFonts w:cs="CG Times;Times New Roman" w:ascii="CG Times;Times New Roman" w:hAnsi="CG Times;Times New Roman"/>
          <w:sz w:val="20"/>
          <w:lang w:val="en-GB"/>
        </w:rPr>
        <w:t xml:space="preserve">  This policy does not cover goods in transit to the site.  This is the contractor's risk, which he may or may not wish to insure.</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900" w:leader="none"/>
          <w:tab w:val="left" w:pos="1699"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1699" w:right="-180" w:hanging="799"/>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62.3.1</w:t>
        <w:tab/>
        <w:t>This policy does not cover the following types of construction and/or maintenance contracts:</w:t>
      </w:r>
    </w:p>
    <w:p>
      <w:pPr>
        <w:pStyle w:val="Normal"/>
        <w:tabs>
          <w:tab w:val="clear" w:pos="720"/>
          <w:tab w:val="left" w:pos="-1440" w:leader="none"/>
          <w:tab w:val="left" w:pos="-720" w:leader="none"/>
          <w:tab w:val="left" w:pos="1699" w:leader="none"/>
          <w:tab w:val="left" w:pos="2159" w:leader="none"/>
          <w:tab w:val="left" w:pos="2879" w:leader="none"/>
          <w:tab w:val="left" w:pos="3599" w:leader="none"/>
          <w:tab w:val="left" w:pos="4319" w:leader="none"/>
          <w:tab w:val="left" w:pos="4607" w:leader="none"/>
          <w:tab w:val="left" w:pos="4751" w:leader="none"/>
          <w:tab w:val="left" w:pos="5039" w:leader="none"/>
          <w:tab w:val="left" w:pos="5759" w:leader="none"/>
          <w:tab w:val="left" w:pos="6479" w:leader="none"/>
          <w:tab w:val="left" w:pos="7199" w:leader="none"/>
          <w:tab w:val="left" w:pos="7919" w:leader="none"/>
          <w:tab w:val="left" w:pos="8639" w:leader="none"/>
        </w:tabs>
        <w:spacing w:lineRule="auto" w:line="360"/>
        <w:ind w:left="2159" w:right="-180" w:hanging="46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a)</w:t>
        <w:tab/>
        <w:t>Highways &amp; Ferries;</w:t>
      </w:r>
    </w:p>
    <w:p>
      <w:pPr>
        <w:pStyle w:val="Normal"/>
        <w:tabs>
          <w:tab w:val="clear" w:pos="720"/>
          <w:tab w:val="left" w:pos="-1440" w:leader="none"/>
          <w:tab w:val="left" w:pos="-720" w:leader="none"/>
          <w:tab w:val="left" w:pos="1699" w:leader="none"/>
          <w:tab w:val="left" w:pos="2159" w:leader="none"/>
          <w:tab w:val="left" w:pos="2879" w:leader="none"/>
          <w:tab w:val="left" w:pos="3599" w:leader="none"/>
          <w:tab w:val="left" w:pos="4319" w:leader="none"/>
          <w:tab w:val="left" w:pos="4607" w:leader="none"/>
          <w:tab w:val="left" w:pos="4751" w:leader="none"/>
          <w:tab w:val="left" w:pos="5039" w:leader="none"/>
          <w:tab w:val="left" w:pos="5759" w:leader="none"/>
          <w:tab w:val="left" w:pos="6479" w:leader="none"/>
          <w:tab w:val="left" w:pos="7199" w:leader="none"/>
          <w:tab w:val="left" w:pos="7919" w:leader="none"/>
          <w:tab w:val="left" w:pos="8639" w:leader="none"/>
        </w:tabs>
        <w:spacing w:lineRule="auto" w:line="360"/>
        <w:ind w:left="2159" w:right="-180" w:hanging="46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b)</w:t>
        <w:tab/>
        <w:t>Water &amp; Sewer Contracts With No Buildings;</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pPr>
      <w:r>
        <w:rPr>
          <w:rFonts w:cs="CG Times;Times New Roman" w:ascii="CG Times;Times New Roman" w:hAnsi="CG Times;Times New Roman"/>
          <w:sz w:val="20"/>
          <w:lang w:val="en-GB"/>
        </w:rPr>
        <w:t>62.4</w:t>
        <w:tab/>
      </w:r>
      <w:r>
        <w:rPr>
          <w:rFonts w:cs="CG Times;Times New Roman" w:ascii="CG Times;Times New Roman" w:hAnsi="CG Times;Times New Roman"/>
          <w:b/>
          <w:sz w:val="20"/>
          <w:lang w:val="en-GB"/>
        </w:rPr>
        <w:t>Term:</w:t>
      </w:r>
      <w:r>
        <w:rPr>
          <w:rFonts w:cs="CG Times;Times New Roman" w:ascii="CG Times;Times New Roman" w:hAnsi="CG Times;Times New Roman"/>
          <w:sz w:val="20"/>
          <w:lang w:val="en-GB"/>
        </w:rPr>
        <w:t xml:space="preserve">  From the commencement of work to the date of the Substantial Completion as certified by the Owner.</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pPr>
      <w:r>
        <w:rPr>
          <w:rFonts w:cs="CG Times;Times New Roman" w:ascii="CG Times;Times New Roman" w:hAnsi="CG Times;Times New Roman"/>
          <w:sz w:val="20"/>
          <w:lang w:val="en-GB"/>
        </w:rPr>
        <w:t>62.5</w:t>
        <w:tab/>
      </w:r>
      <w:r>
        <w:rPr>
          <w:rFonts w:cs="CG Times;Times New Roman" w:ascii="CG Times;Times New Roman" w:hAnsi="CG Times;Times New Roman"/>
          <w:b/>
          <w:sz w:val="20"/>
          <w:lang w:val="en-GB"/>
        </w:rPr>
        <w:t>Limit of Liability:</w:t>
      </w:r>
      <w:r>
        <w:rPr>
          <w:rFonts w:cs="CG Times;Times New Roman" w:ascii="CG Times;Times New Roman" w:hAnsi="CG Times;Times New Roman"/>
          <w:sz w:val="20"/>
          <w:lang w:val="en-GB"/>
        </w:rPr>
        <w:t xml:space="preserve">  The limit of liability at the project site is the estimated full completed value of the project including, but not limited to, owner</w:t>
        <w:noBreakHyphen/>
        <w:t>supplied labour or materials, reasonable profit, insurance costs, overhead, taxes, labour, administrative fees and all other expenses which are incurred as additional costs as a result of a partial or total loss.</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pPr>
      <w:r>
        <w:rPr>
          <w:rFonts w:cs="CG Times;Times New Roman" w:ascii="CG Times;Times New Roman" w:hAnsi="CG Times;Times New Roman"/>
          <w:sz w:val="20"/>
          <w:lang w:val="en-GB"/>
        </w:rPr>
        <w:t>62.6</w:t>
        <w:tab/>
      </w:r>
      <w:r>
        <w:rPr>
          <w:rFonts w:cs="CG Times;Times New Roman" w:ascii="CG Times;Times New Roman" w:hAnsi="CG Times;Times New Roman"/>
          <w:b/>
          <w:sz w:val="20"/>
          <w:lang w:val="en-GB"/>
        </w:rPr>
        <w:t>Deductible:</w:t>
      </w:r>
    </w:p>
    <w:p>
      <w:pPr>
        <w:pStyle w:val="Normal"/>
        <w:tabs>
          <w:tab w:val="clear" w:pos="720"/>
          <w:tab w:val="left" w:pos="-1440" w:leader="none"/>
          <w:tab w:val="left" w:pos="-720" w:leader="none"/>
          <w:tab w:val="left" w:pos="0" w:leader="none"/>
          <w:tab w:val="left" w:pos="900" w:leader="none"/>
          <w:tab w:val="left" w:pos="2880" w:leader="none"/>
          <w:tab w:val="left" w:pos="3600" w:leader="none"/>
          <w:tab w:val="left" w:pos="4320" w:leader="none"/>
          <w:tab w:val="left" w:pos="4608" w:leader="none"/>
          <w:tab w:val="left" w:pos="4752" w:leader="none"/>
          <w:tab w:val="left" w:pos="5040" w:leader="none"/>
          <w:tab w:val="left" w:pos="5760" w:leader="none"/>
          <w:tab w:val="left" w:pos="6480" w:leader="none"/>
          <w:tab w:val="left" w:pos="7200" w:leader="none"/>
          <w:tab w:val="left" w:pos="7920" w:leader="none"/>
          <w:tab w:val="left" w:pos="8640" w:leader="none"/>
        </w:tabs>
        <w:ind w:left="900" w:right="-180" w:hanging="900"/>
        <w:jc w:val="both"/>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tabs>
          <w:tab w:val="clear" w:pos="720"/>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t>62.6.1</w:t>
        <w:tab/>
        <w:t>The Contractor shall be responsible for a deductible, which shall be equal to 5% of the considered insurable loss to a maximum of $10,000 per occurrence.</w:t>
      </w:r>
    </w:p>
    <w:p>
      <w:pPr>
        <w:pStyle w:val="Normal"/>
        <w:tabs>
          <w:tab w:val="clear" w:pos="720"/>
          <w:tab w:val="left" w:pos="90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80" w:hanging="90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sectPr>
          <w:headerReference w:type="default" r:id="rId3"/>
          <w:footerReference w:type="default" r:id="rId4"/>
          <w:type w:val="nextPage"/>
          <w:pgSz w:w="12240" w:h="15840"/>
          <w:pgMar w:left="1627" w:right="2160" w:gutter="0" w:header="432" w:top="1080" w:footer="0" w:bottom="259"/>
          <w:pgNumType w:start="1" w:fmt="decimal"/>
          <w:formProt w:val="false"/>
          <w:textDirection w:val="lrTb"/>
          <w:docGrid w:type="default" w:linePitch="360" w:charSpace="0"/>
        </w:sectPr>
      </w:pPr>
    </w:p>
    <w:p>
      <w:pPr>
        <w:pStyle w:val="Normal"/>
        <w:tabs>
          <w:tab w:val="clear" w:pos="720"/>
          <w:tab w:val="left" w:pos="0" w:leader="none"/>
          <w:tab w:val="left" w:pos="90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900" w:right="-180" w:firstLine="1080"/>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20"/>
          <w:tab w:val="left" w:pos="-900" w:leader="none"/>
          <w:tab w:val="left" w:pos="0" w:leader="none"/>
          <w:tab w:val="left" w:pos="90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left="-900" w:right="-180" w:hanging="0"/>
        <w:jc w:val="center"/>
        <w:rPr>
          <w:rFonts w:ascii="CG Times;Times New Roman" w:hAnsi="CG Times;Times New Roman" w:cs="CG Times;Times New Roman"/>
          <w:sz w:val="20"/>
          <w:lang w:val="en-GB"/>
        </w:rPr>
      </w:pPr>
      <w:r>
        <w:rPr>
          <w:rFonts w:cs="CG Times;Times New Roman" w:ascii="CG Times;Times New Roman" w:hAnsi="CG Times;Times New Roman"/>
          <w:sz w:val="20"/>
          <w:lang w:val="en-GB"/>
        </w:rPr>
        <w:t>END OF GENERAL CONDITIONS</w:t>
      </w:r>
    </w:p>
    <w:sectPr>
      <w:headerReference w:type="default" r:id="rId5"/>
      <w:footerReference w:type="default" r:id="rId6"/>
      <w:type w:val="nextPage"/>
      <w:pgSz w:w="12240" w:h="15840"/>
      <w:pgMar w:left="2340" w:right="2160" w:gutter="0" w:header="720" w:top="776" w:footer="460" w:bottom="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320" w:leader="none"/>
      </w:tabs>
      <w:spacing w:lineRule="exact" w:line="19"/>
      <w:ind w:right="-720" w:hanging="0"/>
      <w:rPr>
        <w:rFonts w:ascii="CG Times;Times New Roman" w:hAnsi="CG Times;Times New Roman" w:cs="CG Times;Times New Roman"/>
        <w:sz w:val="18"/>
        <w:lang w:val="en-GB" w:eastAsia="en-US"/>
      </w:rPr>
    </w:pPr>
    <w:r>
      <w:rPr>
        <w:rFonts w:cs="CG Times;Times New Roman" w:ascii="CG Times;Times New Roman" w:hAnsi="CG Times;Times New Roman"/>
        <w:sz w:val="18"/>
        <w:lang w:val="en-GB"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4320" w:leader="none"/>
      </w:tabs>
      <w:ind w:right="-720" w:hanging="0"/>
      <w:rPr>
        <w:rFonts w:ascii="CG Times;Times New Roman" w:hAnsi="CG Times;Times New Roman" w:cs="CG Times;Times New Roman"/>
        <w:sz w:val="18"/>
        <w:lang w:val="en-GB"/>
      </w:rPr>
    </w:pPr>
    <w:r>
      <w:rPr>
        <w:rFonts w:cs="CG Times;Times New Roman" w:ascii="CG Times;Times New Roman" w:hAnsi="CG Times;Times New Roman"/>
        <w:sz w:val="18"/>
        <w:lang w:val="en-GB"/>
      </w:rPr>
    </w:r>
  </w:p>
  <w:p>
    <w:pPr>
      <w:pStyle w:val="Normal"/>
      <w:tabs>
        <w:tab w:val="clear" w:pos="720"/>
        <w:tab w:val="right" w:pos="9360" w:leader="none"/>
      </w:tabs>
      <w:ind w:right="-72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Government of Nunavut</w:t>
      <w:tab/>
      <w:t>General Conditions</w:t>
    </w:r>
  </w:p>
  <w:p>
    <w:pPr>
      <w:pStyle w:val="Normal"/>
      <w:tabs>
        <w:tab w:val="clear" w:pos="720"/>
        <w:tab w:val="right" w:pos="9360" w:leader="none"/>
      </w:tabs>
      <w:ind w:right="-720" w:hanging="0"/>
      <w:rPr>
        <w:rFonts w:ascii="CG Times;Times New Roman" w:hAnsi="CG Times;Times New Roman" w:cs="CG Times;Times New Roman"/>
        <w:sz w:val="20"/>
        <w:lang w:val="en-GB"/>
      </w:rPr>
    </w:pPr>
    <w:r>
      <w:rPr>
        <w:rFonts w:cs="CG Times;Times New Roman" w:ascii="CG Times;Times New Roman" w:hAnsi="CG Times;Times New Roman"/>
        <w:sz w:val="20"/>
        <w:lang w:val="en-GB"/>
      </w:rPr>
      <w:t>Construction Contract</w:t>
      <w:tab/>
      <w:t>Table of Contents</w:t>
    </w:r>
  </w:p>
  <w:p>
    <w:pPr>
      <w:pStyle w:val="Normal"/>
      <w:tabs>
        <w:tab w:val="clear" w:pos="720"/>
        <w:tab w:val="center" w:pos="4320" w:leader="none"/>
        <w:tab w:val="right" w:pos="9360" w:leader="none"/>
      </w:tabs>
      <w:ind w:right="-720" w:hanging="0"/>
      <w:rPr>
        <w:rFonts w:ascii="Letter Gothic;Courier New" w:hAnsi="Letter Gothic;Courier New" w:cs="Letter Gothic;Courier New"/>
        <w:sz w:val="20"/>
        <w:lang w:val="en-GB"/>
      </w:rPr>
    </w:pPr>
    <w:r>
      <w:rPr>
        <w:rFonts w:cs="CG Times;Times New Roman" w:ascii="CG Times;Times New Roman" w:hAnsi="CG Times;Times New Roman"/>
        <w:sz w:val="20"/>
        <w:lang w:val="en-GB"/>
      </w:rPr>
      <w:t>August, 2003</w:t>
      <w:tab/>
      <w:tab/>
      <w:t xml:space="preserve">Page </w:t>
    </w:r>
    <w:r>
      <w:rPr>
        <w:rFonts w:cs="CG Times;Times New Roman" w:ascii="CG Times;Times New Roman" w:hAnsi="CG Times;Times New Roman"/>
        <w:sz w:val="20"/>
        <w:lang w:val="en-GB"/>
      </w:rPr>
      <w:fldChar w:fldCharType="begin"/>
    </w:r>
    <w:r>
      <w:rPr>
        <w:sz w:val="20"/>
        <w:rFonts w:cs="CG Times;Times New Roman" w:ascii="CG Times;Times New Roman" w:hAnsi="CG Times;Times New Roman"/>
        <w:lang w:val="en-GB"/>
      </w:rPr>
      <w:instrText xml:space="preserve"> PAGE </w:instrText>
    </w:r>
    <w:r>
      <w:rPr>
        <w:sz w:val="20"/>
        <w:rFonts w:cs="CG Times;Times New Roman" w:ascii="CG Times;Times New Roman" w:hAnsi="CG Times;Times New Roman"/>
        <w:lang w:val="en-GB"/>
      </w:rPr>
      <w:fldChar w:fldCharType="separate"/>
    </w:r>
    <w:r>
      <w:rPr>
        <w:sz w:val="20"/>
        <w:rFonts w:cs="CG Times;Times New Roman" w:ascii="CG Times;Times New Roman" w:hAnsi="CG Times;Times New Roman"/>
        <w:lang w:val="en-GB"/>
      </w:rPr>
      <w:t>2</w:t>
    </w:r>
    <w:r>
      <w:rPr>
        <w:sz w:val="20"/>
        <w:rFonts w:cs="CG Times;Times New Roman" w:ascii="CG Times;Times New Roman" w:hAnsi="CG Times;Times New Roman"/>
        <w:lang w:val="en-GB"/>
      </w:rPr>
      <w:fldChar w:fldCharType="end"/>
    </w:r>
    <w:r>
      <w:rPr>
        <w:rFonts w:cs="CG Times;Times New Roman" w:ascii="CG Times;Times New Roman" w:hAnsi="CG Times;Times New Roman"/>
        <w:sz w:val="20"/>
        <w:lang w:val="en-GB"/>
      </w:rPr>
      <w:t xml:space="preserve"> of 2</w:t>
    </w:r>
  </w:p>
  <w:p>
    <w:pPr>
      <w:pStyle w:val="Normal"/>
      <w:ind w:right="-1440" w:hanging="0"/>
      <w:rPr>
        <w:rFonts w:ascii="Letter Gothic;Courier New" w:hAnsi="Letter Gothic;Courier New" w:cs="Letter Gothic;Courier New"/>
        <w:sz w:val="20"/>
        <w:lang w:val="en-GB"/>
      </w:rPr>
    </w:pPr>
    <w:r>
      <w:rPr>
        <w:rFonts w:cs="Letter Gothic;Courier New" w:ascii="Letter Gothic;Courier New" w:hAnsi="Letter Gothic;Courier New"/>
        <w:sz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8640" w:leader="none"/>
      </w:tabs>
      <w:ind w:right="-187" w:hanging="0"/>
      <w:rPr>
        <w:rFonts w:ascii="CG Times;Times New Roman" w:hAnsi="CG Times;Times New Roman" w:cs="CG Times;Times New Roman"/>
        <w:sz w:val="16"/>
        <w:lang w:val="en-GB"/>
      </w:rPr>
    </w:pPr>
    <w:r>
      <w:rPr>
        <w:rFonts w:cs="CG Times;Times New Roman" w:ascii="CG Times;Times New Roman" w:hAnsi="CG Times;Times New Roman"/>
        <w:sz w:val="16"/>
        <w:lang w:val="en-GB"/>
      </w:rPr>
      <w:t>Government of Nunavut</w:t>
      <w:tab/>
      <w:tab/>
    </w:r>
  </w:p>
  <w:p>
    <w:pPr>
      <w:pStyle w:val="Normal"/>
      <w:tabs>
        <w:tab w:val="clear" w:pos="720"/>
        <w:tab w:val="right" w:pos="8460" w:leader="none"/>
      </w:tabs>
      <w:ind w:right="-7" w:hanging="0"/>
      <w:rPr>
        <w:rFonts w:ascii="CG Times;Times New Roman" w:hAnsi="CG Times;Times New Roman" w:cs="CG Times;Times New Roman"/>
        <w:sz w:val="16"/>
        <w:lang w:val="en-GB"/>
      </w:rPr>
    </w:pPr>
    <w:r>
      <w:rPr>
        <w:rFonts w:cs="CG Times;Times New Roman" w:ascii="CG Times;Times New Roman" w:hAnsi="CG Times;Times New Roman"/>
        <w:sz w:val="16"/>
        <w:lang w:val="en-GB"/>
      </w:rPr>
      <w:t>Construction Contract</w:t>
      <w:tab/>
      <w:t>General Conditions</w:t>
    </w:r>
  </w:p>
  <w:p>
    <w:pPr>
      <w:pStyle w:val="Normal"/>
      <w:tabs>
        <w:tab w:val="clear" w:pos="720"/>
        <w:tab w:val="right" w:pos="8460" w:leader="none"/>
      </w:tabs>
      <w:ind w:right="-7" w:hanging="0"/>
      <w:rPr>
        <w:rFonts w:ascii="CG Times;Times New Roman" w:hAnsi="CG Times;Times New Roman" w:cs="CG Times;Times New Roman"/>
        <w:sz w:val="20"/>
        <w:lang w:val="en-GB"/>
      </w:rPr>
    </w:pPr>
    <w:r>
      <w:rPr>
        <w:rFonts w:cs="CG Times;Times New Roman" w:ascii="CG Times;Times New Roman" w:hAnsi="CG Times;Times New Roman"/>
        <w:sz w:val="16"/>
        <w:lang w:val="en-GB"/>
      </w:rPr>
      <w:t>August, 2003</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r>
      <w:rPr>
        <w:rFonts w:cs="CG Times;Times New Roman" w:ascii="CG Times;Times New Roman" w:hAnsi="CG Times;Times New Roman"/>
        <w:sz w:val="16"/>
        <w:lang w:val="en-GB"/>
      </w:rPr>
      <w:t xml:space="preserve"> of 26</w:t>
    </w:r>
  </w:p>
  <w:p>
    <w:pPr>
      <w:pStyle w:val="Normal"/>
      <w:tabs>
        <w:tab w:val="clear" w:pos="720"/>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tabs>
        <w:tab w:val="clear" w:pos="720"/>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CG Times;Times New Roman" w:hAnsi="CG Times;Times New Roman" w:cs="CG Times;Times New Roman"/>
        <w:sz w:val="16"/>
        <w:lang w:val="en-GB"/>
      </w:rPr>
    </w:pPr>
    <w:r>
      <w:rPr>
        <w:rFonts w:cs="CG Times;Times New Roman" w:ascii="CG Times;Times New Roman" w:hAnsi="CG Times;Times New Roman"/>
        <w:sz w:val="16"/>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8640" w:leader="none"/>
      </w:tabs>
      <w:ind w:right="-187" w:hanging="0"/>
      <w:rPr>
        <w:rFonts w:ascii="CG Times;Times New Roman" w:hAnsi="CG Times;Times New Roman" w:cs="CG Times;Times New Roman"/>
        <w:sz w:val="16"/>
        <w:lang w:val="en-GB"/>
      </w:rPr>
    </w:pPr>
    <w:r>
      <w:rPr>
        <w:rFonts w:cs="CG Times;Times New Roman" w:ascii="CG Times;Times New Roman" w:hAnsi="CG Times;Times New Roman"/>
        <w:sz w:val="16"/>
        <w:lang w:val="en-GB"/>
      </w:rPr>
      <w:t>Government of Nunavut</w:t>
      <w:tab/>
      <w:tab/>
    </w:r>
  </w:p>
  <w:p>
    <w:pPr>
      <w:pStyle w:val="Normal"/>
      <w:tabs>
        <w:tab w:val="clear" w:pos="720"/>
        <w:tab w:val="right" w:pos="8460" w:leader="none"/>
      </w:tabs>
      <w:ind w:right="-7" w:hanging="0"/>
      <w:rPr>
        <w:rFonts w:ascii="CG Times;Times New Roman" w:hAnsi="CG Times;Times New Roman" w:cs="CG Times;Times New Roman"/>
        <w:sz w:val="16"/>
        <w:lang w:val="en-GB"/>
      </w:rPr>
    </w:pPr>
    <w:r>
      <w:rPr>
        <w:rFonts w:cs="CG Times;Times New Roman" w:ascii="CG Times;Times New Roman" w:hAnsi="CG Times;Times New Roman"/>
        <w:sz w:val="16"/>
        <w:lang w:val="en-GB"/>
      </w:rPr>
      <w:t>Construction Contract</w:t>
      <w:tab/>
      <w:t>General Conditions</w:t>
    </w:r>
  </w:p>
  <w:p>
    <w:pPr>
      <w:pStyle w:val="Normal"/>
      <w:tabs>
        <w:tab w:val="clear" w:pos="720"/>
        <w:tab w:val="right" w:pos="8460" w:leader="none"/>
      </w:tabs>
      <w:ind w:right="-7" w:hanging="0"/>
      <w:rPr/>
    </w:pPr>
    <w:r>
      <w:rPr>
        <w:rFonts w:cs="CG Times;Times New Roman" w:ascii="CG Times;Times New Roman" w:hAnsi="CG Times;Times New Roman"/>
        <w:sz w:val="16"/>
        <w:lang w:val="en-GB"/>
      </w:rPr>
      <w:t>August, 2003</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r>
      <w:rPr>
        <w:rFonts w:cs="CG Times;Times New Roman" w:ascii="CG Times;Times New Roman" w:hAnsi="CG Times;Times New Roman"/>
        <w:sz w:val="16"/>
        <w:lang w:val="en-GB"/>
      </w:rPr>
      <w:t xml:space="preserve"> of 26</w:t>
    </w:r>
  </w:p>
  <w:p>
    <w:pPr>
      <w:pStyle w:val="Normal"/>
      <w:tabs>
        <w:tab w:val="clear" w:pos="720"/>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tabs>
        <w:tab w:val="clear" w:pos="720"/>
        <w:tab w:val="left" w:pos="900" w:leader="none"/>
        <w:tab w:val="left" w:pos="16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CG Times;Times New Roman" w:hAnsi="CG Times;Times New Roman" w:cs="CG Times;Times New Roman"/>
        <w:sz w:val="16"/>
        <w:lang w:val="en-GB"/>
      </w:rPr>
    </w:pPr>
    <w:r>
      <w:rPr>
        <w:rFonts w:cs="CG Times;Times New Roman" w:ascii="CG Times;Times New Roman" w:hAnsi="CG Times;Times New Roman"/>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0"/>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lowerRoman"/>
      <w:lvlText w:val="(%1)"/>
      <w:lvlJc w:val="left"/>
      <w:pPr>
        <w:tabs>
          <w:tab w:val="num" w:pos="720"/>
        </w:tabs>
        <w:ind w:left="1620" w:hanging="720"/>
      </w:pPr>
      <w:rPr/>
    </w:lvl>
  </w:abstractNum>
  <w:abstractNum w:abstractNumId="5">
    <w:lvl w:ilvl="0">
      <w:start w:val="58"/>
      <w:numFmt w:val="decimal"/>
      <w:lvlText w:val="%1"/>
      <w:lvlJc w:val="left"/>
      <w:pPr>
        <w:tabs>
          <w:tab w:val="num" w:pos="735"/>
        </w:tabs>
        <w:ind w:left="735" w:hanging="735"/>
      </w:pPr>
      <w:rPr/>
    </w:lvl>
    <w:lvl w:ilvl="1">
      <w:start w:val="1"/>
      <w:numFmt w:val="decimal"/>
      <w:lvlText w:val="%1.%2"/>
      <w:lvlJc w:val="left"/>
      <w:pPr>
        <w:tabs>
          <w:tab w:val="num" w:pos="1185"/>
        </w:tabs>
        <w:ind w:left="1185" w:hanging="735"/>
      </w:pPr>
      <w:rPr/>
    </w:lvl>
    <w:lvl w:ilvl="2">
      <w:start w:val="12"/>
      <w:numFmt w:val="decimal"/>
      <w:lvlText w:val="%1.%2.%3"/>
      <w:lvlJc w:val="left"/>
      <w:pPr>
        <w:tabs>
          <w:tab w:val="num" w:pos="1635"/>
        </w:tabs>
        <w:ind w:left="1635" w:hanging="735"/>
      </w:pPr>
      <w:rPr/>
    </w:lvl>
    <w:lvl w:ilvl="3">
      <w:start w:val="1"/>
      <w:numFmt w:val="decimal"/>
      <w:lvlText w:val="%1.%2.%3.%4"/>
      <w:lvlJc w:val="left"/>
      <w:pPr>
        <w:tabs>
          <w:tab w:val="num" w:pos="2085"/>
        </w:tabs>
        <w:ind w:left="2085" w:hanging="735"/>
      </w:pPr>
      <w:rPr/>
    </w:lvl>
    <w:lvl w:ilvl="4">
      <w:start w:val="1"/>
      <w:numFmt w:val="decimal"/>
      <w:lvlText w:val="%1.%2.%3.%4.%5"/>
      <w:lvlJc w:val="left"/>
      <w:pPr>
        <w:tabs>
          <w:tab w:val="num" w:pos="2535"/>
        </w:tabs>
        <w:ind w:left="2535" w:hanging="735"/>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3780"/>
        </w:tabs>
        <w:ind w:left="3780" w:hanging="108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040"/>
        </w:tabs>
        <w:ind w:left="5040" w:hanging="1440"/>
      </w:pPr>
      <w:rPr/>
    </w:lvl>
  </w:abstractNum>
  <w:abstractNum w:abstractNumId="6">
    <w:lvl w:ilvl="0">
      <w:start w:val="43"/>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5"/>
      <w:numFmt w:val="decimal"/>
      <w:lvlText w:val="%1"/>
      <w:lvlJc w:val="left"/>
      <w:pPr>
        <w:tabs>
          <w:tab w:val="num" w:pos="360"/>
        </w:tabs>
        <w:ind w:left="360" w:hanging="360"/>
      </w:pPr>
      <w:rPr/>
    </w:lvl>
    <w:lvl w:ilvl="1">
      <w:start w:val="2"/>
      <w:numFmt w:val="decimal"/>
      <w:lvlText w:val="%1.%2"/>
      <w:lvlJc w:val="left"/>
      <w:pPr>
        <w:tabs>
          <w:tab w:val="num" w:pos="810"/>
        </w:tabs>
        <w:ind w:left="81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720"/>
        </w:tabs>
        <w:ind w:left="2520" w:hanging="72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3780"/>
        </w:tabs>
        <w:ind w:left="3780" w:hanging="108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040"/>
        </w:tabs>
        <w:ind w:left="5040" w:hanging="1440"/>
      </w:pPr>
      <w:rPr/>
    </w:lvl>
  </w:abstractNum>
  <w:abstractNum w:abstractNumId="8">
    <w:lvl w:ilvl="0">
      <w:start w:val="3"/>
      <w:numFmt w:val="lowerLetter"/>
      <w:lvlText w:val="(%1)"/>
      <w:lvlJc w:val="left"/>
      <w:pPr>
        <w:tabs>
          <w:tab w:val="num" w:pos="900"/>
        </w:tabs>
        <w:ind w:left="900" w:hanging="360"/>
      </w:pPr>
      <w:rPr/>
    </w:lvl>
  </w:abstractNum>
  <w:abstractNum w:abstractNumId="9">
    <w:lvl w:ilvl="0">
      <w:start w:val="25"/>
      <w:numFmt w:val="decimal"/>
      <w:lvlText w:val="%1"/>
      <w:lvlJc w:val="left"/>
      <w:pPr>
        <w:tabs>
          <w:tab w:val="num" w:pos="900"/>
        </w:tabs>
        <w:ind w:left="900" w:hanging="900"/>
      </w:pPr>
      <w:rPr/>
    </w:lvl>
    <w:lvl w:ilvl="1">
      <w:start w:val="1"/>
      <w:numFmt w:val="decimal"/>
      <w:lvlText w:val="%1.%2"/>
      <w:lvlJc w:val="left"/>
      <w:pPr>
        <w:tabs>
          <w:tab w:val="num" w:pos="1350"/>
        </w:tabs>
        <w:ind w:left="1350" w:hanging="900"/>
      </w:pPr>
      <w:rPr/>
    </w:lvl>
    <w:lvl w:ilvl="2">
      <w:start w:val="7"/>
      <w:numFmt w:val="decimal"/>
      <w:lvlText w:val="%1.%2.%3"/>
      <w:lvlJc w:val="left"/>
      <w:pPr>
        <w:tabs>
          <w:tab w:val="num" w:pos="1800"/>
        </w:tabs>
        <w:ind w:left="1800" w:hanging="900"/>
      </w:pPr>
      <w:rPr/>
    </w:lvl>
    <w:lvl w:ilvl="3">
      <w:start w:val="1"/>
      <w:numFmt w:val="decimal"/>
      <w:lvlText w:val="%1.%2.%3.%4"/>
      <w:lvlJc w:val="left"/>
      <w:pPr>
        <w:tabs>
          <w:tab w:val="num" w:pos="2250"/>
        </w:tabs>
        <w:ind w:left="2250" w:hanging="900"/>
      </w:pPr>
      <w:rPr/>
    </w:lvl>
    <w:lvl w:ilvl="4">
      <w:start w:val="1"/>
      <w:numFmt w:val="decimal"/>
      <w:lvlText w:val="%1.%2.%3.%4.%5"/>
      <w:lvlJc w:val="left"/>
      <w:pPr>
        <w:tabs>
          <w:tab w:val="num" w:pos="2700"/>
        </w:tabs>
        <w:ind w:left="2700" w:hanging="90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3780"/>
        </w:tabs>
        <w:ind w:left="3780" w:hanging="108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040"/>
        </w:tabs>
        <w:ind w:left="5040" w:hanging="1440"/>
      </w:pPr>
      <w:rPr/>
    </w:lvl>
  </w:abstractNum>
  <w:abstractNum w:abstractNumId="10">
    <w:lvl w:ilvl="0">
      <w:start w:val="1"/>
      <w:numFmt w:val="decimal"/>
      <w:lvlText w:val="%1"/>
      <w:lvlJc w:val="left"/>
      <w:pPr>
        <w:tabs>
          <w:tab w:val="num" w:pos="900"/>
        </w:tabs>
        <w:ind w:left="900" w:hanging="900"/>
      </w:pPr>
      <w:rPr/>
    </w:lvl>
    <w:lvl w:ilvl="1">
      <w:start w:val="4"/>
      <w:numFmt w:val="decimal"/>
      <w:lvlText w:val="%1.%2"/>
      <w:lvlJc w:val="left"/>
      <w:pPr>
        <w:tabs>
          <w:tab w:val="num" w:pos="1350"/>
        </w:tabs>
        <w:ind w:left="1350" w:hanging="900"/>
      </w:pPr>
      <w:rPr/>
    </w:lvl>
    <w:lvl w:ilvl="2">
      <w:start w:val="1"/>
      <w:numFmt w:val="decimal"/>
      <w:lvlText w:val="%1.%2.%3"/>
      <w:lvlJc w:val="left"/>
      <w:pPr>
        <w:tabs>
          <w:tab w:val="num" w:pos="1800"/>
        </w:tabs>
        <w:ind w:left="1800" w:hanging="900"/>
      </w:pPr>
      <w:rPr/>
    </w:lvl>
    <w:lvl w:ilvl="3">
      <w:start w:val="1"/>
      <w:numFmt w:val="decimal"/>
      <w:lvlText w:val="%1.%2.%3.%4"/>
      <w:lvlJc w:val="left"/>
      <w:pPr>
        <w:tabs>
          <w:tab w:val="num" w:pos="2250"/>
        </w:tabs>
        <w:ind w:left="2250" w:hanging="900"/>
      </w:pPr>
      <w:rPr/>
    </w:lvl>
    <w:lvl w:ilvl="4">
      <w:start w:val="1"/>
      <w:numFmt w:val="decimal"/>
      <w:lvlText w:val="%1.%2.%3.%4.%5"/>
      <w:lvlJc w:val="left"/>
      <w:pPr>
        <w:tabs>
          <w:tab w:val="num" w:pos="2700"/>
        </w:tabs>
        <w:ind w:left="2700" w:hanging="90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3780"/>
        </w:tabs>
        <w:ind w:left="3780" w:hanging="108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040"/>
        </w:tabs>
        <w:ind w:left="5040" w:hanging="1440"/>
      </w:pPr>
      <w:rPr/>
    </w:lvl>
  </w:abstractNum>
  <w:abstractNum w:abstractNumId="11">
    <w:lvl w:ilvl="0">
      <w:start w:val="37"/>
      <w:numFmt w:val="decimal"/>
      <w:lvlText w:val="%1"/>
      <w:lvlJc w:val="left"/>
      <w:pPr>
        <w:tabs>
          <w:tab w:val="num" w:pos="900"/>
        </w:tabs>
        <w:ind w:left="900" w:hanging="900"/>
      </w:pPr>
      <w:rPr/>
    </w:lvl>
    <w:lvl w:ilvl="1">
      <w:start w:val="1"/>
      <w:numFmt w:val="decimal"/>
      <w:lvlText w:val="%1.%2"/>
      <w:lvlJc w:val="left"/>
      <w:pPr>
        <w:tabs>
          <w:tab w:val="num" w:pos="1350"/>
        </w:tabs>
        <w:ind w:left="1350" w:hanging="900"/>
      </w:pPr>
      <w:rPr/>
    </w:lvl>
    <w:lvl w:ilvl="2">
      <w:start w:val="4"/>
      <w:numFmt w:val="decimal"/>
      <w:lvlText w:val="%1.%2.%3"/>
      <w:lvlJc w:val="left"/>
      <w:pPr>
        <w:tabs>
          <w:tab w:val="num" w:pos="1800"/>
        </w:tabs>
        <w:ind w:left="1800" w:hanging="900"/>
      </w:pPr>
      <w:rPr/>
    </w:lvl>
    <w:lvl w:ilvl="3">
      <w:start w:val="1"/>
      <w:numFmt w:val="decimal"/>
      <w:lvlText w:val="%1.%2.%3.%4"/>
      <w:lvlJc w:val="left"/>
      <w:pPr>
        <w:tabs>
          <w:tab w:val="num" w:pos="2250"/>
        </w:tabs>
        <w:ind w:left="2250" w:hanging="900"/>
      </w:pPr>
      <w:rPr/>
    </w:lvl>
    <w:lvl w:ilvl="4">
      <w:start w:val="1"/>
      <w:numFmt w:val="decimal"/>
      <w:lvlText w:val="%1.%2.%3.%4.%5"/>
      <w:lvlJc w:val="left"/>
      <w:pPr>
        <w:tabs>
          <w:tab w:val="num" w:pos="2700"/>
        </w:tabs>
        <w:ind w:left="2700" w:hanging="90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3780"/>
        </w:tabs>
        <w:ind w:left="3780" w:hanging="108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040"/>
        </w:tabs>
        <w:ind w:left="5040" w:hanging="1440"/>
      </w:pPr>
      <w:rPr/>
    </w:lvl>
  </w:abstractNum>
  <w:abstractNum w:abstractNumId="12">
    <w:lvl w:ilvl="0">
      <w:start w:val="5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5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900"/>
        </w:tabs>
        <w:ind w:left="900" w:hanging="900"/>
      </w:pPr>
      <w:rPr/>
    </w:lvl>
    <w:lvl w:ilvl="1">
      <w:start w:val="4"/>
      <w:numFmt w:val="decimal"/>
      <w:lvlText w:val="%1.%2"/>
      <w:lvlJc w:val="left"/>
      <w:pPr>
        <w:tabs>
          <w:tab w:val="num" w:pos="1350"/>
        </w:tabs>
        <w:ind w:left="1350" w:hanging="900"/>
      </w:pPr>
      <w:rPr/>
    </w:lvl>
    <w:lvl w:ilvl="2">
      <w:start w:val="3"/>
      <w:numFmt w:val="decimal"/>
      <w:lvlText w:val="%1.%2.%3"/>
      <w:lvlJc w:val="left"/>
      <w:pPr>
        <w:tabs>
          <w:tab w:val="num" w:pos="1800"/>
        </w:tabs>
        <w:ind w:left="1800" w:hanging="900"/>
      </w:pPr>
      <w:rPr/>
    </w:lvl>
    <w:lvl w:ilvl="3">
      <w:start w:val="1"/>
      <w:numFmt w:val="decimal"/>
      <w:lvlText w:val="%1.%2.%3.%4"/>
      <w:lvlJc w:val="left"/>
      <w:pPr>
        <w:tabs>
          <w:tab w:val="num" w:pos="2250"/>
        </w:tabs>
        <w:ind w:left="2250" w:hanging="900"/>
      </w:pPr>
      <w:rPr/>
    </w:lvl>
    <w:lvl w:ilvl="4">
      <w:start w:val="1"/>
      <w:numFmt w:val="decimal"/>
      <w:lvlText w:val="%1.%2.%3.%4.%5"/>
      <w:lvlJc w:val="left"/>
      <w:pPr>
        <w:tabs>
          <w:tab w:val="num" w:pos="2700"/>
        </w:tabs>
        <w:ind w:left="2700" w:hanging="90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3780"/>
        </w:tabs>
        <w:ind w:left="3780" w:hanging="108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040"/>
        </w:tabs>
        <w:ind w:left="5040" w:hanging="1440"/>
      </w:pPr>
      <w:rPr/>
    </w:lvl>
  </w:abstractNum>
  <w:abstractNum w:abstractNumId="15">
    <w:lvl w:ilvl="0">
      <w:start w:val="27"/>
      <w:numFmt w:val="decimal"/>
      <w:lvlText w:val="%1"/>
      <w:lvlJc w:val="left"/>
      <w:pPr>
        <w:tabs>
          <w:tab w:val="num" w:pos="900"/>
        </w:tabs>
        <w:ind w:left="900" w:hanging="900"/>
      </w:pPr>
      <w:rPr/>
    </w:lvl>
    <w:lvl w:ilvl="1">
      <w:start w:val="7"/>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260"/>
        </w:tabs>
        <w:ind w:left="1260" w:hanging="720"/>
      </w:pPr>
      <w:rPr/>
    </w:lvl>
  </w:abstractNum>
  <w:abstractNum w:abstractNumId="17">
    <w:lvl w:ilvl="0">
      <w:start w:val="2"/>
      <w:numFmt w:val="lowerLetter"/>
      <w:lvlText w:val="%1)"/>
      <w:lvlJc w:val="left"/>
      <w:pPr>
        <w:tabs>
          <w:tab w:val="num" w:pos="1980"/>
        </w:tabs>
        <w:ind w:left="1980" w:hanging="360"/>
      </w:pPr>
      <w:rPr/>
    </w:lvl>
  </w:abstractNum>
  <w:abstractNum w:abstractNumId="18">
    <w:lvl w:ilvl="0">
      <w:start w:val="37"/>
      <w:numFmt w:val="decimal"/>
      <w:lvlText w:val="%1"/>
      <w:lvlJc w:val="left"/>
      <w:pPr>
        <w:tabs>
          <w:tab w:val="num" w:pos="900"/>
        </w:tabs>
        <w:ind w:left="900" w:hanging="900"/>
      </w:pPr>
      <w:rPr/>
    </w:lvl>
    <w:lvl w:ilvl="1">
      <w:start w:val="1"/>
      <w:numFmt w:val="decimal"/>
      <w:lvlText w:val="%1.%2"/>
      <w:lvlJc w:val="left"/>
      <w:pPr>
        <w:tabs>
          <w:tab w:val="num" w:pos="1350"/>
        </w:tabs>
        <w:ind w:left="1350" w:hanging="900"/>
      </w:pPr>
      <w:rPr/>
    </w:lvl>
    <w:lvl w:ilvl="2">
      <w:start w:val="6"/>
      <w:numFmt w:val="decimal"/>
      <w:lvlText w:val="%1.%2.%3"/>
      <w:lvlJc w:val="left"/>
      <w:pPr>
        <w:tabs>
          <w:tab w:val="num" w:pos="1800"/>
        </w:tabs>
        <w:ind w:left="1800" w:hanging="900"/>
      </w:pPr>
      <w:rPr/>
    </w:lvl>
    <w:lvl w:ilvl="3">
      <w:start w:val="1"/>
      <w:numFmt w:val="decimal"/>
      <w:lvlText w:val="%1.%2.%3.%4"/>
      <w:lvlJc w:val="left"/>
      <w:pPr>
        <w:tabs>
          <w:tab w:val="num" w:pos="2250"/>
        </w:tabs>
        <w:ind w:left="2250" w:hanging="900"/>
      </w:pPr>
      <w:rPr/>
    </w:lvl>
    <w:lvl w:ilvl="4">
      <w:start w:val="1"/>
      <w:numFmt w:val="decimal"/>
      <w:lvlText w:val="%1.%2.%3.%4.%5"/>
      <w:lvlJc w:val="left"/>
      <w:pPr>
        <w:tabs>
          <w:tab w:val="num" w:pos="2700"/>
        </w:tabs>
        <w:ind w:left="2700" w:hanging="90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3780"/>
        </w:tabs>
        <w:ind w:left="3780" w:hanging="108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040"/>
        </w:tabs>
        <w:ind w:left="50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hanging="0"/>
      <w:jc w:val="both"/>
      <w:outlineLvl w:val="0"/>
    </w:pPr>
    <w:rPr>
      <w:rFonts w:ascii="CG Times;Times New Roman" w:hAnsi="CG Times;Times New Roman" w:cs="CG Times;Times New Roman"/>
      <w:b/>
      <w:sz w:val="20"/>
      <w:lang w:val="en-GB"/>
    </w:rPr>
  </w:style>
  <w:style w:type="paragraph" w:styleId="Heading2">
    <w:name w:val="Heading 2"/>
    <w:basedOn w:val="Normal"/>
    <w:next w:val="Normal"/>
    <w:qFormat/>
    <w:pPr>
      <w:keepNext w:val="true"/>
      <w:numPr>
        <w:ilvl w:val="1"/>
        <w:numId w:val="1"/>
      </w:numPr>
      <w:tabs>
        <w:tab w:val="clear" w:pos="720"/>
        <w:tab w:val="left" w:pos="-2340" w:leader="none"/>
        <w:tab w:val="left" w:pos="-1620" w:leader="none"/>
        <w:tab w:val="left" w:pos="-900" w:leader="none"/>
        <w:tab w:val="left" w:pos="0" w:leader="none"/>
        <w:tab w:val="left" w:pos="900" w:leader="none"/>
        <w:tab w:val="left" w:pos="1260" w:leader="none"/>
        <w:tab w:val="left" w:pos="1980" w:leader="none"/>
        <w:tab w:val="left" w:pos="2700" w:leader="none"/>
        <w:tab w:val="left" w:pos="3420" w:leader="none"/>
        <w:tab w:val="left" w:pos="3708" w:leader="none"/>
        <w:tab w:val="left" w:pos="3852" w:leader="none"/>
        <w:tab w:val="left" w:pos="4140" w:leader="none"/>
        <w:tab w:val="left" w:pos="4860" w:leader="none"/>
        <w:tab w:val="left" w:pos="5580" w:leader="none"/>
        <w:tab w:val="left" w:pos="6300" w:leader="none"/>
        <w:tab w:val="left" w:pos="7020" w:leader="none"/>
        <w:tab w:val="left" w:pos="7740" w:leader="none"/>
      </w:tabs>
      <w:ind w:right="-180" w:hanging="900"/>
      <w:jc w:val="both"/>
      <w:outlineLvl w:val="1"/>
    </w:pPr>
    <w:rPr>
      <w:rFonts w:ascii="CG Times;Times New Roman" w:hAnsi="CG Times;Times New Roman" w:cs="CG Times;Times New Roman"/>
      <w:b/>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 w:val="left" w:pos="-180" w:leader="none"/>
        <w:tab w:val="left" w:pos="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s>
      <w:ind w:right="-180" w:hanging="0"/>
      <w:jc w:val="both"/>
    </w:pPr>
    <w:rPr>
      <w:rFonts w:ascii="CG Times;Times New Roman" w:hAnsi="CG Times;Times New Roman" w:cs="CG Times;Times New Roman"/>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0" w:leader="none"/>
        <w:tab w:val="left" w:pos="90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80" w:hanging="900"/>
      <w:jc w:val="both"/>
    </w:pPr>
    <w:rPr>
      <w:rFonts w:ascii="CG Times;Times New Roman" w:hAnsi="CG Times;Times New Roman" w:cs="CG Times;Times New Roman"/>
      <w:sz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31:00Z</dcterms:created>
  <dc:creator>tchandler</dc:creator>
  <dc:description/>
  <dc:language>en-US</dc:language>
  <cp:lastModifiedBy>A.D. Williams</cp:lastModifiedBy>
  <cp:lastPrinted>2001-03-02T17:25:00Z</cp:lastPrinted>
  <dcterms:modified xsi:type="dcterms:W3CDTF">2005-04-07T19:31:00Z</dcterms:modified>
  <cp:revision>2</cp:revision>
  <dc:subject>Major Works Tender/Contract</dc:subject>
  <dc:title>GENERAL CONDITIONS - Apr/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0313594</vt:r8>
  </property>
  <property fmtid="{D5CDD505-2E9C-101B-9397-08002B2CF9AE}" pid="3" name="_AuthorEmail">
    <vt:lpwstr>TLivingston@GOV.NU.CA</vt:lpwstr>
  </property>
  <property fmtid="{D5CDD505-2E9C-101B-9397-08002B2CF9AE}" pid="4" name="_AuthorEmailDisplayName">
    <vt:lpwstr>Livingston, Tom</vt:lpwstr>
  </property>
  <property fmtid="{D5CDD505-2E9C-101B-9397-08002B2CF9AE}" pid="5" name="_EmailSubject">
    <vt:lpwstr>Resolute Bay Utilidor Front End -2</vt:lpwstr>
  </property>
  <property fmtid="{D5CDD505-2E9C-101B-9397-08002B2CF9AE}" pid="6" name="_PreviousAdHocReviewCycleID">
    <vt:r8>1255442887</vt:r8>
  </property>
</Properties>
</file>